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4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rPr>
          <w:rFonts w:eastAsia="Arial Unicode MS"/>
          <w:b/>
          <w:b/>
          <w:bCs/>
          <w:sz w:val="20"/>
          <w:szCs w:val="32"/>
        </w:rPr>
      </w:pPr>
      <w:r>
        <w:rPr>
          <w:rFonts w:eastAsia="Arial Unicode MS"/>
          <w:b/>
          <w:bCs/>
          <w:sz w:val="20"/>
          <w:szCs w:val="32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09.06.2009 №</w:t>
      </w:r>
      <w:r>
        <w:rPr>
          <w:bCs/>
          <w:szCs w:val="28"/>
          <w:lang w:val="en-US"/>
        </w:rPr>
        <w:t xml:space="preserve"> 393/11</w:t>
      </w:r>
      <w:r>
        <w:rPr>
          <w:bCs/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о</w:t>
      </w:r>
      <w:r>
        <w:rPr>
          <w:b/>
          <w:szCs w:val="28"/>
        </w:rPr>
        <w:t xml:space="preserve"> внесення змін в склад експертного комітету з відбору інвестиційни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позицій, затвердженого рішенням виконавчого комітету міської ради від 18.11.2008 року № 843/2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ті 34 Закону України «Про місцеве самоврядування в Україні»  та в зв’язку з кадровими змінами, виконавчий комітет Чернівец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.</w:t>
        <w:tab/>
      </w:r>
      <w:r>
        <w:rPr>
          <w:szCs w:val="28"/>
        </w:rPr>
        <w:t>Внести зміни в додаток 1 до рішення виконавчого комітету міської ради від 18.11.2008 року № 843/22 «Про затвердження складу експертного комітету з відбору інвестиційних пропозицій та складу конкурсної комісії з проведення інвестиційних конкурсів», а са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1</w:t>
      </w:r>
      <w:r>
        <w:rPr>
          <w:szCs w:val="28"/>
        </w:rPr>
        <w:t>.</w:t>
        <w:tab/>
        <w:t>Вивести із складу експертного комітету з відбору інвестиційних пропозицій Царюченко О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ab/>
        <w:t>Ввести до складу експертного комітету з відбору інвестиційних пропозицій Шиляєва Сергія Миколайовича, заступника начальника управління, начальника архітектурно – планувального відділу управління містобудування та архітектури департаменту містобудівного комплексу та земельних відносин міської ради – членом коміт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b/>
          <w:szCs w:val="28"/>
          <w:lang w:val="ru-RU"/>
        </w:rPr>
        <w:tab/>
      </w:r>
      <w:r>
        <w:rPr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Попадюка М. П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1:00Z</dcterms:created>
  <dc:creator>PublicRel</dc:creator>
  <dc:description/>
  <cp:keywords/>
  <dc:language>en-US</dc:language>
  <cp:lastModifiedBy>PublicRel</cp:lastModifiedBy>
  <dcterms:modified xsi:type="dcterms:W3CDTF">2009-06-24T09:21:00Z</dcterms:modified>
  <cp:revision>2</cp:revision>
  <dc:subject/>
  <dc:title>У К Р А Ї Н А</dc:title>
</cp:coreProperties>
</file>