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Cs w:val="28"/>
        </w:rPr>
        <w:br w:type="textWrapping" w:clear="all"/>
      </w: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  <w:lang w:val="ru-RU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/>
      </w:pPr>
      <w:r>
        <w:rPr/>
        <w:t>Р  І  Ш  Е  Н  Н  Я</w:t>
      </w:r>
    </w:p>
    <w:p>
      <w:pPr>
        <w:pStyle w:val="Normal"/>
        <w:rPr/>
      </w:pPr>
      <w:r>
        <w:rPr>
          <w:szCs w:val="28"/>
          <w:u w:val="single"/>
        </w:rPr>
        <w:t>26.05.2009</w:t>
      </w:r>
      <w:r>
        <w:rPr>
          <w:szCs w:val="28"/>
        </w:rPr>
        <w:t xml:space="preserve">  № </w:t>
      </w:r>
      <w:r>
        <w:rPr>
          <w:szCs w:val="28"/>
          <w:u w:val="single"/>
          <w:lang w:val="en-US"/>
        </w:rPr>
        <w:t>375/10</w:t>
      </w:r>
      <w:r>
        <w:rPr>
          <w:szCs w:val="28"/>
        </w:rPr>
        <w:tab/>
        <w:tab/>
        <w:tab/>
        <w:tab/>
        <w:tab/>
        <w:tab/>
        <w:tab/>
        <w:t xml:space="preserve">   м. Чернівці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ро розпорядження колегії Чернівецького відділення  Антимонопольного комітету України від 30.04.2009р. № 23 про розгляд справи проти виконавчого комітету Чернівецької міської ради за ознаками порушень з питань встановлення розміру оплати за утримання житла та внесення змін до рішення  виконкому міської ради від  06.02.2007р. №  60/2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Адміністративною колегією Чернівецького обласного територіального відділення Антимонопольного комітету України листом від 30.03.2009р.       № 01-23/545 було направлено до виконавчого комітету Чернівецької міської ради рекомендації № 8  щодо  скасування рішення виконавчого комітету від 21.10.2008р. № 814/21 «Про затвердження розмірів тарифів на послуги з утримання будинків і споруд та прибудинкових територій та визнання  таким, що втратив чинність додаток 1 рішення від 27.06.2006р. № 198/5 з цього питання» та здійснення заходів  з приведення тарифів на послуги з утримання будинків і споруд та прибудинкових територій в м.Чернівцях  до економічно-обґрунтованого рівня.</w:t>
      </w:r>
    </w:p>
    <w:p>
      <w:pPr>
        <w:pStyle w:val="Normal"/>
        <w:jc w:val="both"/>
        <w:rPr/>
      </w:pPr>
      <w:r>
        <w:rPr>
          <w:b/>
          <w:szCs w:val="28"/>
        </w:rPr>
        <w:tab/>
      </w:r>
      <w:r>
        <w:rPr>
          <w:szCs w:val="28"/>
        </w:rPr>
        <w:t>Виконавчий  комітет   Чернівецької міської ради листом  від 17.04.2009р.   № 13-1545  на рекомендації Адміністративної колегії  Чернівецького обласного територіального відділення  Антимонопольного комітету України надав аргументовані роз’яснення, в яких зазначено, що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 Рішенням  виконавчого комітету міської ради від 06.02.2007 № 60/2 «Про визначення виконавців житлово-комунальних послуг в житловому фонді комунальної власності територіальної громади м.Чернівців»  виконавцем послуг з централізованого опалення та гарячого водопостачання визначено  МКП «Чернівцітеплокомуненерго», з централізованого водопостачання та водовідведення – ДКП «Чернівціводоканал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унктом 3 цього рішення передбачено, що виконавці житлово-комунальних послуг мають право укладати договори субпідряду на надання споживачам житлово-комунальних послуг з суб’єктами  підприємницької діяльності незалежно від форм власності, залишаючись при цьому відповідальними за якість цих послу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ДКП «Чернівціводоканал» уклало угоди з підприємствами, які утримують житловий фонд, на виконання робіт з технічного обслуговування  внутрішньобудинкових систем  водопостачання та  водовідведення, не організувавши  відповідних служб на підприємстві,  а тому  посади слюсарів-сантехніків та електрогазозварювальників  залишились в КЖРЕПах та приватних підприємств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МКП «Чернівцітеплокомуненерго» роботи з технічного обслуговування   систем теплопостачання  залишили за собою, тому для забезпечення виконання цих робіт підприємством була створена дільниця з обслуговування внутрішньобудинкових мереж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ідповідно до постанови Кабінету Міністрів  України від  12.07.2005р. № 560  витрати на технічне обслуговування  внутрішньобудинкових систем водопостачання, водовідведення та теплопостачання відносяться до складу витрат з утримання будинків і споруд та прибудинкових територій. А тому в тарифи з надання послуг з водопостачання, водовідведення та теплопостачання зазначені витрати не включено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 Розрахунок площ прибудинкових територій КЖРЕПами проведено шляхом переміру  прибудинкових територій.  За наявності в будинку  орендарів або інших суб’єктів господарювання, площу орендованого приміщення  включено у вихідні дані з метою розподілення витрат на проведення прибирання  пропорційно до загальної площі квартир будинку та наявних орендарів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ідповідно  до пункту  6.1. рішення виконавчого комітету міської ради  від 21.10.2008 № 814/21 «Про затвердження розмірів тарифів на послуги з утримання будинків і споруд та прибудинкових територій» нарахування плати за прибирання прибудинкових територій проводиться з урахуванням періодичності проведення робіт з надання цього виду послуг.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3. Витрати на проведення робіт з дератизації  перших поверхів будинків, при наявності в них підвалів,  включено тільки в  попередні розрахунки.  В  тарифи, затверджені рішенням виконавчого комітету  від 21.10.2008  № 814/21,  ввійшли тільки витрати на дератизацію підвалів.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4. Згідно з пунктом  2  Порядку формування тарифів на послуги з утримання будинків і споруд та прибудинкових  територій, затвердженого постановою Кабінету Міністрів  України від 12.07.2005 № 560, тарифи визначаються  в розмірі нормативних витрат, в тому числі на дезінсекцію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Заплановано 1 раз на рік  проводити дезінсекцію  в  підвалах будинків.  При наданні  цієї послуги не в повному обсязі КЖРЕПами  будуть  проведені перерахунки. 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 2008р. зазначена послуга надавалась  в мінімізованому вигляді в зв’язку з відсутністю коштів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5.  Пунктом 33 Порядку формування  тарифів  з утримання будинків і споруд та прибудинкових територій, затвердженого постановою Кабінету Міністрів України  від 12.07.2005р. № 560, рівень накладних витрат визначається у відсотках  до фонду заробітної плати основних працівників.  Роботи з прибирання прилоткової частини доріг та тротуарів   не входять до переліку робіт з утримання будинків і споруд та прибудинкових територій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6. КЖРЕП та приватними підприємствами, які утримують житловий фонд, замість необхідної нормативної чисельності 818 чоловік (в т.ч. 540 працівників поточного ремонту та 278 двірників) в розрахунок  закладено 490,5 чоловік ( в т.ч. 282,5 працівника поточного ремонту та 208 двірників). Це  52,3%  працівників  поточного ремонту  та 74,8 % двірників від нормативної чисельності для забезпечення  періодичності виконання робіт відповідно  до рішення виконавчого комітету міської ради від 17.05.2005     № 365/8.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Пунктом 7.2.  рішення виконкому міської ради від 21.10.2008 № 814/21  щодо затвердження тарифів, підприємства, які утримують житлові будинки комунальної власності,  зобов’язано забезпечити  використання автоматизованого побудинкового обліку нарахувань, надходжень і витрат, пов’язаних з утриманням будинків і споруд та прибудинкових територій, яким передбачено облік нарахувань, надходжень і витрат по кожному будинку в цілому та за статтями витрат. 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Пунктами 3.2.4., 4.1.5.  Типового договору про надання послуг з утримання будинків і споруд та прибудинкових територій передбачено, що при невиконанні робіт або виконанням їх в неповному обсязі  підприємства надавачі послуг   зобов’язані проводити  перерахунки плати споживачам відповідно до фактично наданих обсягів послуг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КЖРЕП та приватними підприємствами з 01.12.2008р. до 31.03.2009р. проведено перерахунки  споживачам в сторону зменшення на суму            850,4 тис.грн. В тому числі: з прибирання прибудинкових територій  -      631,1 тис.грн., дератизації – 12,8 тис.грн., дезінсекції – 145,0 тис.грн., освітлення місць загального користування – 3,4 тис.грн., підготовка  житлових будинків до роботи в осінньо-зимовий період – 7,2 тис.грн., обслуговування димовентканалів – 5,4 тис.грн., поточний ремонт –             39,4 тис.грн., техобслуговування внутрішньобудинкових  мереж водопостачання та водовідведення –   6,1 тис.грн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онтроль   за наданням послуг в повному обсязі, використанням  надходжень коштів, проведенням першочергових робіт по будинках  здійснюють діючі та новостворені  будинкові комітети. Мешканцям будинків запропоновано створювати будинкові комітети там де вони відсутні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Існуюча заборгованість мешканців за послуги з утримання будинків і споруд та прибудинкових територій, яка станом на 01.05.2009р. склала        7,0 млн.грн. не дає можливості підприємствам надавати послуги з утримання  будинків і споруд та прибудинкових територій  в повному обсязі та належної якості.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Чернівецьке обласне територіальне відділення Антимонопольного комітету України не прийняло до уваги роз’яснення  виконавчого комітету Чернівецької міської ради та  розпорядженням Адміністративної колегії  Чернівецького обласного територіального відділення  від 30.04.2009р.          № 03/23  розпочто розгляд справи проти виконавчого комітету Чернівецької міської ради за ознаками порушення передбаченого пунктом 7 статті 50 та статті 17 Закону України «Про захист економічної конкуренції»,  в частині створення умов для вчинення порушення законодавства про захист економічної конкуренції суб’єктами господарювання, які займають монопольне (домінуюче) становище на ринку послуг з утримання будинків, споруд та прибудинкових територій.</w:t>
      </w:r>
    </w:p>
    <w:p>
      <w:pPr>
        <w:pStyle w:val="Normal"/>
        <w:jc w:val="both"/>
        <w:rPr/>
      </w:pPr>
      <w:r>
        <w:rPr>
          <w:szCs w:val="28"/>
        </w:rPr>
        <w:tab/>
        <w:t>Відповідно до статті 28 Закону України „Про місцеве самоврядування в Україні”, розглянувши розпорядження Адміністративної колегії Чернівецького обласного територіального відділення Антимонопольного комітету України  від 30.04.2009р. № 23, враховуючи протокол № 1 від 13.05.2009р. наради при першому заступнику міського голови з питань діяльності виконавчих органів  міської ради,  виконавчий комітет  Чернівецької  міської  ради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В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ab/>
        <w:t xml:space="preserve">1. </w:t>
      </w:r>
      <w:r>
        <w:rPr>
          <w:szCs w:val="28"/>
        </w:rPr>
        <w:t>Розпорядження  Адміністративної колегії  Чернівецького обласного територіального відділення Антимонопольного комітету  від 30.04.2009р.     № 23 взяти до уваг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b/>
          <w:szCs w:val="28"/>
        </w:rPr>
        <w:t xml:space="preserve">2.  </w:t>
      </w:r>
      <w:r>
        <w:rPr>
          <w:szCs w:val="28"/>
        </w:rPr>
        <w:t>Враховуючи вимоги, викладені в розпорядженні Адміністративної колегії Чернівецького обласного територіального відділення Антимонопольного комітету  вжити такі заходи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b/>
          <w:szCs w:val="28"/>
        </w:rPr>
        <w:t>2.1.</w:t>
      </w:r>
      <w:r>
        <w:rPr>
          <w:szCs w:val="28"/>
        </w:rPr>
        <w:t xml:space="preserve">    Пункт 3  рішення виконавчого комітету від 06.02.2007р. № 60/2 «Про визначення виконавців житлово-комунальних послуг в житловому фонді комунальної власності територіальної громади м.Чернівців»    доповнити  підпунктом такого змісту:</w:t>
      </w:r>
    </w:p>
    <w:p>
      <w:pPr>
        <w:pStyle w:val="Normal"/>
        <w:jc w:val="both"/>
        <w:rPr>
          <w:sz w:val="16"/>
          <w:szCs w:val="16"/>
        </w:rPr>
      </w:pPr>
      <w:r>
        <w:rPr>
          <w:szCs w:val="28"/>
        </w:rPr>
        <w:tab/>
        <w:t>«</w:t>
      </w:r>
      <w:r>
        <w:rPr>
          <w:b/>
          <w:szCs w:val="28"/>
        </w:rPr>
        <w:t>3.1.</w:t>
      </w:r>
      <w:r>
        <w:rPr>
          <w:szCs w:val="28"/>
        </w:rPr>
        <w:t xml:space="preserve"> Виконавці житлово-комунальних послуг також мають право  делегувати повноваження виконавців, в тому числі в частині формування  тарифів,   шляхом укладання відповідних угод.»</w:t>
      </w: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2.2.</w:t>
      </w:r>
      <w:r>
        <w:rPr>
          <w:szCs w:val="28"/>
        </w:rPr>
        <w:t xml:space="preserve">   Головам  Першотравневої, Садгірської, Шевченківської  районних у місті рад Ваньчицькому Ю.А., Бурезі Ю.І., Пазюку М.Д. забезпечити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2.2.1.</w:t>
      </w:r>
      <w:r>
        <w:rPr>
          <w:szCs w:val="28"/>
        </w:rPr>
        <w:t xml:space="preserve"> До 01.07.2009р. проведення уточнення площ прибудинкових територій. 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2.2.2.</w:t>
      </w:r>
      <w:r>
        <w:rPr>
          <w:szCs w:val="28"/>
        </w:rPr>
        <w:t xml:space="preserve"> До 15.07.2009р. проведення аналізу всіх вихідних даних, на підставі яких були проведені розрахунки тарифів з утримання будинків і споруд та прибудинкових територій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2.2.3. Д</w:t>
      </w:r>
      <w:r>
        <w:rPr>
          <w:szCs w:val="28"/>
        </w:rPr>
        <w:t>о 01.08.2009р.  подання підприємствами, які утримують житловий фонд комунальної власності, уточнених  матеріалів витрат на надання послуг з утримання будинків і споруд та прибудинкових територій на розгляд в департамент житлового-комунального  господарства міської рад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 xml:space="preserve"> Департаменту житлово-комунального господарства міської ради (Шумейко О.М.)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3.1.</w:t>
      </w:r>
      <w:r>
        <w:rPr>
          <w:szCs w:val="28"/>
        </w:rPr>
        <w:t xml:space="preserve"> До  01.11.2009р.  подати  проект рішення щодо тарифів на послуги з утримання будинків і споруд та прибудинкових територій  на розгляд виконавчого комітету міської рад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3.2.</w:t>
      </w:r>
      <w:r>
        <w:rPr>
          <w:szCs w:val="28"/>
        </w:rPr>
        <w:t xml:space="preserve"> Повідомити Чернівецьке  обласне територіальне відділення Антимонопольного комітету про  прийняття цього рішення.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>4.</w:t>
      </w:r>
      <w:r>
        <w:rPr>
          <w:szCs w:val="28"/>
        </w:rPr>
        <w:t xml:space="preserve"> Контроль за виконанням цього рішення покласти на першого заступника міського голови з питань діяльності виконавчих органів міської ради Попадюка М.П., директора департаменту житлово-комунального господарства міської ради Шумейка О.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Чернівецький  міський голова </w:t>
        <w:tab/>
        <w:tab/>
        <w:tab/>
        <w:tab/>
        <w:tab/>
        <w:tab/>
        <w:t>М.Федорук</w:t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9:41:00Z</dcterms:created>
  <dc:creator>PublicRel</dc:creator>
  <dc:description/>
  <cp:keywords/>
  <dc:language>en-US</dc:language>
  <cp:lastModifiedBy>PublicRel</cp:lastModifiedBy>
  <dcterms:modified xsi:type="dcterms:W3CDTF">2009-06-18T09:41:00Z</dcterms:modified>
  <cp:revision>2</cp:revision>
  <dc:subject/>
  <dc:title/>
</cp:coreProperties>
</file>