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</w:t>
        <w:tab/>
        <w:tab/>
        <w:tab/>
        <w:tab/>
        <w:t xml:space="preserve">   до рішення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6.05.2009 № </w:t>
      </w:r>
      <w:r>
        <w:rPr>
          <w:sz w:val="28"/>
          <w:szCs w:val="28"/>
          <w:lang w:val="en-US"/>
        </w:rPr>
        <w:t>373/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фтових шахт та машинних відділень у житлових будинках комунальної власності м. Чернівців, які залишаються на утриманні та обслуговуван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житлового господарства Першотравневої районної у місті ради і КЖРЕП № 9, 11, 1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tbl>
      <w:tblPr>
        <w:tblW w:w="7668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05"/>
        <w:gridCol w:w="252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.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підприємств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будин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ліфтових шахт з машинними відділенням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КЖРЕП №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 О.Кобилянська,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ул. О.</w:t>
            </w:r>
            <w:r>
              <w:rPr>
                <w:sz w:val="27"/>
                <w:szCs w:val="27"/>
              </w:rPr>
              <w:t>Доброго,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К</w:t>
            </w:r>
            <w:r>
              <w:rPr>
                <w:b/>
                <w:sz w:val="27"/>
                <w:szCs w:val="27"/>
              </w:rPr>
              <w:t>ЖРЕП №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Головна,    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1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2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277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277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279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279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2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279-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2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281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281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281-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285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285-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285-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К</w:t>
            </w:r>
            <w:r>
              <w:rPr>
                <w:b/>
                <w:sz w:val="27"/>
                <w:szCs w:val="27"/>
              </w:rPr>
              <w:t>ЖРЕП №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</w:t>
            </w:r>
            <w:r>
              <w:rPr>
                <w:sz w:val="27"/>
                <w:szCs w:val="27"/>
              </w:rPr>
              <w:t>ул</w:t>
            </w:r>
            <w:r>
              <w:rPr>
                <w:sz w:val="27"/>
                <w:szCs w:val="27"/>
                <w:lang w:val="uk-UA"/>
              </w:rPr>
              <w:t>. А.</w:t>
            </w:r>
            <w:r>
              <w:rPr>
                <w:sz w:val="27"/>
                <w:szCs w:val="27"/>
              </w:rPr>
              <w:t>Шептицького,  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Узбецька,       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Узбецька,       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Білоруська,</w:t>
            </w: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Білоруська,    30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Білоруська,    30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Білоруська,   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171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4505"/>
        <w:gridCol w:w="2520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Управління житлового господарства Першотравневої районної у місті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19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19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19-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19-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23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51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55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81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83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85-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85-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85-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89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89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89-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89-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81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87-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87-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Руська, 287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Авангардна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8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Разо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 міської ради                     О.Васильчи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39:00Z</dcterms:created>
  <dc:creator>PublicRel</dc:creator>
  <dc:description/>
  <cp:keywords/>
  <dc:language>en-US</dc:language>
  <cp:lastModifiedBy>PublicRel</cp:lastModifiedBy>
  <dcterms:modified xsi:type="dcterms:W3CDTF">2009-06-18T09:39:00Z</dcterms:modified>
  <cp:revision>2</cp:revision>
  <dc:subject/>
  <dc:title>                              Додаток 2</dc:title>
</cp:coreProperties>
</file>