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/>
        <w:drawing>
          <wp:inline distT="0" distB="0" distL="0" distR="0">
            <wp:extent cx="46926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Heading1"/>
        <w:rPr/>
      </w:pPr>
      <w:r>
        <w:rPr>
          <w:sz w:val="36"/>
          <w:szCs w:val="36"/>
          <w:lang w:val="uk-UA"/>
        </w:rPr>
        <w:t>Р І Ш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5.2009 р. № 3</w:t>
      </w:r>
      <w:r>
        <w:rPr>
          <w:sz w:val="28"/>
          <w:szCs w:val="28"/>
          <w:lang w:val="en-US"/>
        </w:rPr>
        <w:t>70/10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складу Державної надзвичайної протиепізоотичної комісії при Чернівецькій міській раді та визнання таким, що втратило чинність рішення виконавчого комітету міської ради від 08.04.2008 р.     № 258/7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>Відповідно до постанови Кабінету Міністрів України від             21.11.2007 р. № 1350 та у зв'язку з кадровими змінами, виконком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  Затвердити склад Державної  надзвичайної протиепізоотичної комісії при Чернівецькій міській раді  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  Визнати таким, що втратило чинність рішення виконкому міської ради від 08.04.2008 року №258/7 «Про Державну надзвичайну протиепізоотичну комісію при Чернівецькій міській раді»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нацьку  І.І.</w:t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b/>
          <w:b/>
        </w:rPr>
      </w:pPr>
      <w:r>
        <w:rPr>
          <w:b/>
        </w:rPr>
        <w:t>Чернівецький міський голова                                                    М.Федор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5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sz w:val="28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35:00Z</dcterms:created>
  <dc:creator>PublicRel</dc:creator>
  <dc:description/>
  <cp:keywords/>
  <dc:language>en-US</dc:language>
  <cp:lastModifiedBy>PublicRel</cp:lastModifiedBy>
  <dcterms:modified xsi:type="dcterms:W3CDTF">2009-06-18T09:35:00Z</dcterms:modified>
  <cp:revision>2</cp:revision>
  <dc:subject/>
  <dc:title> </dc:title>
</cp:coreProperties>
</file>