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u w:val="single"/>
          <w:lang w:val="uk-UA"/>
        </w:rPr>
        <w:t>26.05.2009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en-US"/>
        </w:rPr>
        <w:t>340/10</w:t>
      </w:r>
      <w:r>
        <w:rPr>
          <w:szCs w:val="28"/>
          <w:lang w:val="uk-UA"/>
        </w:rPr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6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хід виконання рішення виконавчого комітету міської ради від 13.05.2008р. №331/9  «Про роботу управління земельних ресурсів щодо розмежування земель державної та комунальної власності міста Чернівці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ступника директора департаменту містобудівного комплексу та земельних відносин міської ради, начальника управління земельних ресурсів Чинчика В.В. про хід виконання рішення виконавчого комітету міської ради від 13.05.2008р.№331/9 «Про роботу управління земельних ресурсів щодо розмежування земель державної та комунальної власності міста Чернівців» виконавчий комітет міської ради відмічає, що в цьому напрямку проводиться певна робо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 році на проведення робіт з розмежування земель державної та комунальної власності міста Чернівців»було передбачено кошти у розмірі 153,750 тис. грн., які повністю освоє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7.10.2008 року між Чернівецькою міською радою, департаментом містобудівного комплексу та земельних відносин міської ради та між переможцем тендеру комунальним підприємством «Київський інститут земельних відносин» укладено тристоронній договір з надання послуг з проведення підготовчих робіт до розробки концепції формування земель комунальної власності міста Чернівців.</w:t>
      </w:r>
    </w:p>
    <w:p>
      <w:pPr>
        <w:pStyle w:val="TextBody"/>
        <w:rPr/>
      </w:pPr>
      <w:r>
        <w:rPr>
          <w:color w:val="000000"/>
        </w:rPr>
        <w:tab/>
        <w:t>В 2008 році зібрано дані про наявність на території міста підприємств установ, закладів і організацій державної форми власності, яких зареєстровано 224, не рахуючи землекористувачів Міністерства оборони України, 5 господарських товариств, в статутних фондах яких є державна частка акцій, 3 пам’ятки історії та 1 археології національного значення та 3 заповідних об’єкта загальнодержавного значення.  При розробці концепції формування земель комунальної власності міста Чернівців, земельні ділянки цих землекористувачів будуть показані на планово-картографічних матеріалах, які згідно з діючим законодавством, повинні залишитись у державній власності.</w:t>
        <w:tab/>
      </w:r>
    </w:p>
    <w:p>
      <w:pPr>
        <w:pStyle w:val="TextBody"/>
        <w:rPr/>
      </w:pPr>
      <w:r>
        <w:rPr>
          <w:color w:val="000000"/>
          <w:sz w:val="27"/>
          <w:szCs w:val="27"/>
        </w:rPr>
        <w:tab/>
        <w:t xml:space="preserve">Постановою Верховної Ради України «Про зміну меж міста Чернівці та Глибоцького району Чернівецької області» від 05.03.2009р.№1101-VІ включено в межі міста Чернівці 29,85 га земель, які знаходяться у віданні Коровійської сільської ради Глибоцького району, та затверджено територію міста Чернівці </w:t>
      </w:r>
      <w:r>
        <w:rPr>
          <w:i/>
          <w:color w:val="000000"/>
          <w:sz w:val="27"/>
          <w:szCs w:val="27"/>
        </w:rPr>
        <w:t>площею 15275,33 га</w:t>
      </w:r>
      <w:r>
        <w:rPr>
          <w:color w:val="000000"/>
          <w:sz w:val="27"/>
          <w:szCs w:val="27"/>
        </w:rPr>
        <w:t>.</w:t>
      </w:r>
    </w:p>
    <w:p>
      <w:pPr>
        <w:pStyle w:val="TextBody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У 2009 році на проведення робіт з розмежування земель державної та комунальної власності м.Чернівців передбачено 68 тис. грн. </w:t>
      </w:r>
    </w:p>
    <w:p>
      <w:pPr>
        <w:pStyle w:val="TextBody"/>
        <w:ind w:firstLine="708"/>
        <w:rPr/>
      </w:pPr>
      <w:r>
        <w:rPr>
          <w:color w:val="000000"/>
          <w:sz w:val="27"/>
          <w:szCs w:val="27"/>
        </w:rPr>
        <w:t xml:space="preserve">19.05.2009р. між департаментом містобудівного комплексу та земельних відносин міської ради укладено договір </w:t>
      </w:r>
      <w:r>
        <w:rPr>
          <w:sz w:val="27"/>
          <w:szCs w:val="27"/>
        </w:rPr>
        <w:t>з надання послуг з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ґрунтування концептуальних рішень щодо формування земель комунальної власності міста Чернівців.</w:t>
      </w:r>
    </w:p>
    <w:p>
      <w:pPr>
        <w:pStyle w:val="Normal"/>
        <w:shd w:fill="FFFFFF" w:val="clear"/>
        <w:spacing w:before="5" w:after="0"/>
        <w:ind w:left="38" w:right="24" w:firstLine="696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говором передбачено на протязі 2009 року провести аналітичні розрахунки щодо розподілу земель міста Чернівців на землі державної та комунальної власності, уточнити принципи розмежування земель у зв’язку зі змінами норм законодавства, що регулюють питання формування земель комунальної власності територіальних громад, згідно з технічним завданням до договору.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раховуючи викладене, виконавчий комітет міської ради</w:t>
      </w:r>
    </w:p>
    <w:p>
      <w:pPr>
        <w:pStyle w:val="Normal"/>
        <w:ind w:firstLine="72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ВИРІШИВ:</w:t>
      </w:r>
    </w:p>
    <w:p>
      <w:pPr>
        <w:pStyle w:val="Normal"/>
        <w:ind w:firstLine="72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Heading"/>
        <w:ind w:firstLine="720"/>
        <w:jc w:val="both"/>
        <w:rPr/>
      </w:pPr>
      <w:r>
        <w:rPr>
          <w:sz w:val="27"/>
          <w:szCs w:val="27"/>
        </w:rPr>
        <w:t>1.</w:t>
      </w:r>
      <w:r>
        <w:rPr>
          <w:b w:val="false"/>
          <w:sz w:val="27"/>
          <w:szCs w:val="27"/>
        </w:rPr>
        <w:t xml:space="preserve"> Інформацію заступника директора департаменту містобудівного комплексу та земельних відносин міської ради, начальника управління земельних ресурсів Чинчика В.В. про хід виконання рішення виконавчого комітету міської ради від 13.05.2008 року №331/9 «Про роботу управління земельних ресурсів щодо розмежування земель державної та комунальної власності міста Чернівців» міста взяти до уваги.</w:t>
      </w:r>
    </w:p>
    <w:p>
      <w:pPr>
        <w:pStyle w:val="Heading"/>
        <w:ind w:firstLine="720"/>
        <w:jc w:val="both"/>
        <w:rPr/>
      </w:pPr>
      <w:r>
        <w:rPr>
          <w:sz w:val="27"/>
          <w:szCs w:val="27"/>
        </w:rPr>
        <w:t>2.</w:t>
      </w:r>
      <w:r>
        <w:rPr>
          <w:b w:val="false"/>
          <w:sz w:val="27"/>
          <w:szCs w:val="27"/>
        </w:rPr>
        <w:t xml:space="preserve"> Управлінню земельних ресурсів департаменту містобудівного комплексу та земельних відносин міської ради (Чинчик В.В.):</w:t>
      </w:r>
    </w:p>
    <w:p>
      <w:pPr>
        <w:pStyle w:val="Heading"/>
        <w:ind w:firstLine="720"/>
        <w:jc w:val="both"/>
        <w:rPr/>
      </w:pPr>
      <w:r>
        <w:rPr>
          <w:sz w:val="27"/>
          <w:szCs w:val="27"/>
        </w:rPr>
        <w:t>2.1.</w:t>
      </w:r>
      <w:r>
        <w:rPr>
          <w:b w:val="false"/>
          <w:sz w:val="27"/>
          <w:szCs w:val="27"/>
        </w:rPr>
        <w:t xml:space="preserve"> Сприяти комунальному підприємству «Київський інститут земельних відносин» щодо завершення надання послуг з </w:t>
      </w:r>
      <w:r>
        <w:rPr>
          <w:b w:val="false"/>
          <w:color w:val="000000"/>
          <w:sz w:val="27"/>
          <w:szCs w:val="27"/>
        </w:rPr>
        <w:t>обґрунтування концептуальних рішень щодо формування земель комунальної власності міста Чернівців</w:t>
      </w:r>
      <w:r>
        <w:rPr>
          <w:b w:val="false"/>
          <w:sz w:val="27"/>
          <w:szCs w:val="27"/>
        </w:rPr>
        <w:t xml:space="preserve"> до 31.12.2009р.;</w:t>
      </w:r>
    </w:p>
    <w:p>
      <w:pPr>
        <w:pStyle w:val="Heading"/>
        <w:ind w:firstLine="720"/>
        <w:jc w:val="both"/>
        <w:rPr/>
      </w:pPr>
      <w:r>
        <w:rPr>
          <w:sz w:val="27"/>
          <w:szCs w:val="27"/>
        </w:rPr>
        <w:t xml:space="preserve">2.2. </w:t>
      </w:r>
      <w:r>
        <w:rPr>
          <w:b w:val="false"/>
          <w:sz w:val="27"/>
          <w:szCs w:val="27"/>
        </w:rPr>
        <w:t>Внести виконавчому комітету міської ради пропозиції стосовно можливості об’єднання робіт з розмежування земель державної та комунальної власності міста Чернівців із проведенням інвентаризації земель в листопаді 2009 року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 xml:space="preserve"> Інформацію про хід виконання рішення виконавчого комітету міської ради від 13.05.2008р.№331/9 щодо розробки концепції формування земель комунальної власності м.Чернівців заслухати за участю представника КП «Київський інститут земельних відносин» на засіданні виконавчого комітету міської ради у липні 2009р. 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  <w:lang w:val="uk-UA"/>
        </w:rPr>
        <w:t>4.</w:t>
      </w:r>
      <w:r>
        <w:rPr>
          <w:sz w:val="27"/>
          <w:szCs w:val="27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містобудівного комплексу та земельних відносин міської ради Бойка І.В.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Чернівецький міський голова</w:t>
        <w:tab/>
        <w:tab/>
        <w:t xml:space="preserve">                           </w:t>
        <w:tab/>
        <w:tab/>
        <w:t>М.Федорук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2:00Z</dcterms:created>
  <dc:creator>PublicRel</dc:creator>
  <dc:description/>
  <cp:keywords/>
  <dc:language>en-US</dc:language>
  <cp:lastModifiedBy>PublicRel</cp:lastModifiedBy>
  <dcterms:modified xsi:type="dcterms:W3CDTF">2009-06-18T09:32:00Z</dcterms:modified>
  <cp:revision>2</cp:revision>
  <dc:subject/>
  <dc:title> </dc:title>
</cp:coreProperties>
</file>