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12.05.2009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en-US"/>
        </w:rPr>
        <w:t>313/9</w:t>
      </w:r>
      <w:r>
        <w:rPr>
          <w:sz w:val="27"/>
          <w:szCs w:val="27"/>
        </w:rPr>
        <w:tab/>
        <w:tab/>
        <w:t xml:space="preserve">    </w:t>
        <w:tab/>
        <w:t xml:space="preserve">                 </w:t>
        <w:tab/>
        <w:tab/>
        <w:t xml:space="preserve">                       м.Чернівці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7"/>
      </w:tblGrid>
      <w:tr>
        <w:trPr>
          <w:trHeight w:val="2108" w:hRule="atLeast"/>
        </w:trPr>
        <w:tc>
          <w:tcPr>
            <w:tcW w:w="9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охочення переможців 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тапу  Всеукраїнських учнівських олімпіад з базових дисциплін,  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тапу Всеукраїнського конкурсу учнівської творчості,  ІІІ етапу Всеукраїнського конкурсу-захис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уково-дослідницьких робіт та Міжнародної конференції молодих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вчених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ті 32 Закону України “Про місцеве самоврядування в Україні”, на виконання Національної програми “Діти України” та міської програми “Обдарованість”, на підставі одержаних дипломів, виконавчий комітет міської рад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Відзначити учнів шкіл м. Чернівців  -  переможців </w:t>
      </w:r>
      <w:r>
        <w:rPr>
          <w:sz w:val="28"/>
          <w:lang w:val="en-US"/>
        </w:rPr>
        <w:t>IV</w:t>
      </w:r>
      <w:r>
        <w:rPr>
          <w:sz w:val="28"/>
        </w:rPr>
        <w:t xml:space="preserve"> етапу Всеукраїнських учнівських олімпіад з базових дисциплін,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тапу Всеукраїнського конкурсу учнівської творчості,</w:t>
      </w:r>
      <w:r>
        <w:rPr>
          <w:sz w:val="28"/>
        </w:rPr>
        <w:t xml:space="preserve"> ІІІ етапу Всеукраїнського конкурсу-захисту науково-дослідницьких робіт </w:t>
      </w:r>
      <w:r>
        <w:rPr>
          <w:sz w:val="28"/>
          <w:szCs w:val="28"/>
        </w:rPr>
        <w:t>та Міжнародної конференції молодих</w:t>
      </w:r>
      <w:r>
        <w:rPr/>
        <w:t xml:space="preserve"> </w:t>
      </w:r>
      <w:r>
        <w:rPr>
          <w:sz w:val="28"/>
          <w:szCs w:val="28"/>
        </w:rPr>
        <w:t>вчених</w:t>
      </w:r>
      <w:r>
        <w:rPr>
          <w:sz w:val="28"/>
        </w:rPr>
        <w:t xml:space="preserve">  грошовою винагородою згідно з додатком  1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2.</w:t>
      </w:r>
      <w:r>
        <w:rPr>
          <w:sz w:val="28"/>
        </w:rPr>
        <w:t xml:space="preserve"> Заохочення  переможців  в сумі  3800 гривень, нарахованої з урахуванням сплати податків в розмірі    4470 гривень 61 копійка, провести за рахунок цільового фонду соціально-економічного розвитку міста, згідно з кошторисом (додаток  2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3.</w:t>
      </w:r>
      <w:r>
        <w:rPr>
          <w:sz w:val="28"/>
        </w:rPr>
        <w:t xml:space="preserve"> Начальнику  відділу  бухгалтерського  обліку та звітності міської ради Голік Л. В. кошти, вказані в пункті 2 цього рішення, перерахувати        управлінню освіти Чернівецької міської ради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4</w:t>
      </w:r>
      <w:r>
        <w:rPr>
          <w:sz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 міської ради  Онацьку І. І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Чернівецький міський голова                                                         М.Федор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26" w:gutter="0" w:header="0" w:top="719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19:00Z</dcterms:created>
  <dc:creator>PublicRel</dc:creator>
  <dc:description/>
  <cp:keywords/>
  <dc:language>en-US</dc:language>
  <cp:lastModifiedBy>PublicRel</cp:lastModifiedBy>
  <dcterms:modified xsi:type="dcterms:W3CDTF">2009-06-18T09:19:00Z</dcterms:modified>
  <cp:revision>2</cp:revision>
  <dc:subject/>
  <dc:title> </dc:title>
</cp:coreProperties>
</file>