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Додаток 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ab/>
        <w:t xml:space="preserve"> до рішення виконавч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12.05.2009 № 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  <w:lang w:val="en-US"/>
        </w:rPr>
        <w:t>13/9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трат на заохочення  грошовою винагородою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нів шкіл міста Чернівців – переможців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етапу Всеукраїнських учнівських олімпіад з базових дисциплін, 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етапу Всеукраїнського конкурсу учнівської творчості, ІІІ етапу Всеукраїнського конкурсу-захисту науково-дослідницьких робіт та Міжнародної конференції         молодих вчен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3909"/>
        <w:gridCol w:w="2873"/>
      </w:tblGrid>
      <w:tr>
        <w:trPr>
          <w:trHeight w:val="6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ові місц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аток</w:t>
            </w:r>
          </w:p>
        </w:tc>
      </w:tr>
      <w:tr>
        <w:trPr>
          <w:trHeight w:val="67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І місц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 грн.×   4 чол. =  800 гр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1 грн.    16 коп.</w:t>
            </w:r>
          </w:p>
        </w:tc>
      </w:tr>
      <w:tr>
        <w:trPr>
          <w:trHeight w:val="67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ІІ місц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грн. × 10 чол. =1500 гр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64 грн.    70 коп.</w:t>
            </w:r>
          </w:p>
        </w:tc>
      </w:tr>
      <w:tr>
        <w:trPr>
          <w:trHeight w:val="67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ІІІ місц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 грн. × 15чол. = 1500 гр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64 грн.    75 коп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800 гр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670 грн.    61 ко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Секретар виконавчого комітет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Чернівецької  міської ради                                               О. Васильчишин</w:t>
      </w:r>
    </w:p>
    <w:p>
      <w:pPr>
        <w:pStyle w:val="Normal"/>
        <w:tabs>
          <w:tab w:val="clear" w:pos="708"/>
          <w:tab w:val="left" w:pos="11200" w:leader="none"/>
        </w:tabs>
        <w:ind w:right="10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765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20:00Z</dcterms:created>
  <dc:creator>PublicRel</dc:creator>
  <dc:description/>
  <cp:keywords/>
  <dc:language>en-US</dc:language>
  <cp:lastModifiedBy>PublicRel</cp:lastModifiedBy>
  <dcterms:modified xsi:type="dcterms:W3CDTF">2009-06-18T09:20:00Z</dcterms:modified>
  <cp:revision>2</cp:revision>
  <dc:subject/>
  <dc:title>                                     Додаток  2</dc:title>
</cp:coreProperties>
</file>