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ab/>
        <w:t xml:space="preserve"> до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2.05.2009 № 3</w:t>
      </w:r>
      <w:r>
        <w:rPr>
          <w:b/>
          <w:sz w:val="28"/>
          <w:szCs w:val="28"/>
          <w:lang w:val="en-US"/>
        </w:rPr>
        <w:t>13/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в шкіл міста Чернівців – переможців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Всеукраїнських учнівських олімпіад з базових дисциплін,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Всеукраїнського конкурсу учнівської творчості, ІІІ етапу Всеукраїнського конкурсу-захисту науково-дослідницьких робіт та Міжнародної конференції         молодих вчен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8"/>
        <w:gridCol w:w="936"/>
        <w:gridCol w:w="1384"/>
        <w:gridCol w:w="2340"/>
        <w:gridCol w:w="1108"/>
        <w:gridCol w:w="1117"/>
      </w:tblGrid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 та ім'я уч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</w:tr>
      <w:tr>
        <w:trPr>
          <w:trHeight w:val="45" w:hRule="atLeast"/>
        </w:trPr>
        <w:tc>
          <w:tcPr>
            <w:tcW w:w="9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V етап Всеукраїнських предметних олімпіад 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Пав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нак Олен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н  Анастас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ова Ангелі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ук Оксан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бан Над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йчук Михай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в Оксан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Андрій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 Олександ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ій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ик Анастас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щектаєв Ант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  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ій Ріхар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  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епін Андрі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юк Валер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тал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ік Катер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9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ІІІ етап Всеукраїнського конкурсу-захисту науково-дослідницьких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йкін Сергі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ологі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 Оле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ик Анастас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ологі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ашко Анастас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Оле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ц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’ютерні на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атематика 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ожняк Юл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а мова та 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італі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імназія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створення Р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фізика 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арєв Пили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тературна творч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українська мова та література 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Катер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ія Украї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етап Всеукраїнського конкурсу учнівської творчост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к Ал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 Над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я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Cs w:val="28"/>
              </w:rPr>
            </w:pPr>
            <w:r>
              <w:rPr/>
              <w:t>Міжнародна конференція молодих вчен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урян Оле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 комітету </w:t>
      </w:r>
    </w:p>
    <w:p>
      <w:pPr>
        <w:pStyle w:val="Normal"/>
        <w:rPr/>
      </w:pPr>
      <w:r>
        <w:rPr>
          <w:b/>
          <w:sz w:val="28"/>
          <w:szCs w:val="28"/>
        </w:rPr>
        <w:t>Чернівецької міської ради                                                     О. Васильч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9:00Z</dcterms:created>
  <dc:creator>PublicRel</dc:creator>
  <dc:description/>
  <cp:keywords/>
  <dc:language>en-US</dc:language>
  <cp:lastModifiedBy>PublicRel</cp:lastModifiedBy>
  <dcterms:modified xsi:type="dcterms:W3CDTF">2009-06-18T09:19:00Z</dcterms:modified>
  <cp:revision>2</cp:revision>
  <dc:subject/>
  <dc:title>                                     Додаток  1</dc:title>
</cp:coreProperties>
</file>