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uk-UA"/>
        </w:rPr>
        <w:t>12.05.2009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 № 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uk-UA"/>
        </w:rPr>
        <w:t>309/9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ab/>
        <w:tab/>
        <w:tab/>
        <w:tab/>
        <w:tab/>
        <w:tab/>
        <w:tab/>
        <w:t xml:space="preserve">             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   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86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спективи розвитку гаражного будівництва в м.Чернівцях та стан оформлення правоустановлюючих документів на землю діючим гаражним кооперативам міста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заступника директора департаменту містобудівного комплексу та земельних відносин міської ради, начальника управління земельних ресурсів Чинчика В.В. про стан розвитку гаражного будівництва в м.Чернівцях та стан оформлення правоустановлюючих документів на землю діючим гаражним кооперативам міста, виконавчий комітет міської ради відмічає, що в цьому напрямку проводиться певна робот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автомобілізації в м.Чернівцях є одним з найвищих в Україні і становить близько 300 легкових автомобілів на 1000 жителів. Водночас загальна кількість машиномісць в місцях організованого зберігання автотранспорту становить 13010 одини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рахункова кількість легкових автомобілів на перспективу в Чернівцях за прогнозами генерального плану міста становить 75000 одиниць, в тому числі у власників, проживаючих в будинках садибної забудови, близько 18100 автомобілів. Отже, за період до 2020р. додатково необхідно побудувати гаражі і стоянки  для зберігання близько 40000 одиниць автотран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ьогодні на території міста Чернівців знаходиться 29 гаражних кооперативів, територія яких складає 54,2429 га (0,36% від загальної площі міста). Із них в Першотравневому районі – 14 гаражних кооперативів (територія площею 23,5420 га), в Садгірському районі – 2 гаражних кооперативи (територія площею 1,0480 га) та Шевченківському районі – 13 гаражних кооперативів (територія площею 29,6529га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 зв’язку з розширенням території КП «Міжнародний аеропорт «Чернівці» в перспективі підлягають демонтажу будівлі і споруди  товариства з експлуатації індивідуальних гаражів "Пілот"  на вул.Миколаївській,49-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4 гаражних кооперативи використовують земельні ділянки згідно з правоустановлюючими документами. Нині 5 гаражних кооперативів  продовжують роботу з виготовлення нових правовстановлюючих документів на земельні діля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території 8 гаражних кооперативів планується будівництво наземно-підземних паркінг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рішень сесій та виконавчого комітету міської ради суб’єктам земельних відносин надано земельні ділянки для будівництва наземно-підземних паркінгів на вулицях А.Шептицького,7, Л.Кобилиці,107, Руській,236-Г, Ю.Гагаріна,29-В, А.Гайдара,2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Враховуючи викладене, виконавчий комітет міської ради</w:t>
      </w:r>
    </w:p>
    <w:p>
      <w:pPr>
        <w:pStyle w:val="Normal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В:</w:t>
      </w:r>
    </w:p>
    <w:p>
      <w:pPr>
        <w:pStyle w:val="Normal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Інформацію заступника директора департаменту містобудівного комплексу та земельних відносин міської ради, начальника управління земельних ресурсів Чинчика В.В. про перспективи розвитку гаражного будівництва в м.Чернівцях та стан оформлення правоустановлюючих документів на землю діючим гаражним кооперативам міста взяти до відома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>Вважати недоцільним відчуження, вилучення та зміну цільового призначення земельних ділянок в існуючих гаражних кооперативах м.Чернівців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Управлінню земельних ресурсів департаменту містобудівного комплексу та земельних відносин міської ради (Чинчик В.В.):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1.</w:t>
      </w:r>
      <w:r>
        <w:rPr>
          <w:b w:val="false"/>
          <w:sz w:val="28"/>
          <w:szCs w:val="28"/>
        </w:rPr>
        <w:t xml:space="preserve"> Завершити роботу щодо оформлення правоустановлюючих документів на землю 5 гаражним кооперативам міста до 01.12.2009р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3.2.</w:t>
      </w:r>
      <w:r>
        <w:rPr>
          <w:b w:val="false"/>
          <w:sz w:val="28"/>
          <w:szCs w:val="28"/>
        </w:rPr>
        <w:t xml:space="preserve"> Проводити роз’яснювальну роботу серед голів гаражних кооперативів та в засобах масової інформації щодо забезпечення цільового використання земельних ділянок гаражних кооперативів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sz w:val="28"/>
          <w:szCs w:val="28"/>
        </w:rPr>
        <w:t>3.3.</w:t>
      </w:r>
      <w:r>
        <w:rPr>
          <w:b w:val="false"/>
          <w:sz w:val="28"/>
          <w:szCs w:val="28"/>
        </w:rPr>
        <w:t xml:space="preserve"> Спільно з</w:t>
      </w:r>
      <w:r>
        <w:rPr>
          <w:b w:val="false"/>
          <w:sz w:val="28"/>
        </w:rPr>
        <w:t xml:space="preserve"> Управлінням з контролю за використанням та охороною земель у Чернівецькій області (Тиндюк Л.Ф.) посилити роботу щодо контролю за використанням земельних ділянок гаражними кооперативами міста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3.4. </w:t>
      </w:r>
      <w:r>
        <w:rPr>
          <w:sz w:val="28"/>
          <w:lang w:val="uk-UA"/>
        </w:rPr>
        <w:t>Спільно</w:t>
      </w:r>
      <w:r>
        <w:rPr>
          <w:b/>
          <w:sz w:val="28"/>
          <w:lang w:val="uk-UA"/>
        </w:rPr>
        <w:t xml:space="preserve"> з </w:t>
      </w:r>
      <w:r>
        <w:rPr>
          <w:sz w:val="28"/>
          <w:lang w:val="uk-UA"/>
        </w:rPr>
        <w:t>Управлінням з контролю за використанням та охороною земель у Чернівецькій області (Тиндюк Л.Ф.) першочергово проконтролювати використання земельних ділянок гаражними кооперативами №11, №18 та №19 на вул.Південно-Кільцевій, з метою забезпечення належного функціонування кладовища (КП «Спецкомбінат»)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Управлінню містобудування та архітектури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          (Гомонович С.С.)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Активізувати роботу щодо будівництва підземно-наземних паркінгів в м.Чернівцях відповідно до прийнятих рішень сесій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4.2. </w:t>
      </w:r>
      <w:r>
        <w:rPr>
          <w:sz w:val="28"/>
          <w:lang w:val="uk-UA"/>
        </w:rPr>
        <w:t>Продовжити роботу з визначення гаражних кооперативів, території яких підлягають реконструкції під будівництво багатоповерхових паркінг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3.</w:t>
      </w:r>
      <w:r>
        <w:rPr>
          <w:sz w:val="28"/>
          <w:lang w:val="uk-UA"/>
        </w:rPr>
        <w:t xml:space="preserve"> При погодженні проектної документації з будівництва багатоповерхових житлових будинків передбачати влаштування підземних паркінгів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4.</w:t>
      </w:r>
      <w:r>
        <w:rPr>
          <w:sz w:val="28"/>
          <w:lang w:val="uk-UA"/>
        </w:rPr>
        <w:t xml:space="preserve"> Вжити заходів щодо прискорення будівництва </w:t>
      </w:r>
      <w:r>
        <w:rPr>
          <w:sz w:val="28"/>
          <w:szCs w:val="28"/>
          <w:lang w:val="uk-UA"/>
        </w:rPr>
        <w:t>ТзОВ «Інфра-Лайн» і ТзОВ ВКФ «Райс» багатоповерхових паркінгів на вулЛ.Кобилиці,107 та вул.А.Гайдара,2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5.</w:t>
      </w:r>
      <w:r>
        <w:rPr>
          <w:b w:val="false"/>
          <w:sz w:val="28"/>
        </w:rPr>
        <w:t xml:space="preserve"> На виконання </w:t>
      </w:r>
      <w:r>
        <w:rPr>
          <w:b w:val="false"/>
          <w:sz w:val="28"/>
          <w:szCs w:val="28"/>
        </w:rPr>
        <w:t>розпорядження міського голови від 24.04.2009р.                 № 98-р</w:t>
      </w:r>
      <w:r>
        <w:rPr>
          <w:b w:val="false"/>
          <w:sz w:val="28"/>
        </w:rPr>
        <w:t xml:space="preserve"> департаменту містобудівного комплексу та земельних відносин міської ради  провести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інвентаризацію земельних ділянок гаражних кооперативів з метою недопущення зміни їх функціонального призначення (влаштування житла, майстерень, мийок та станцій технічного обслуговування автомобілів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6. </w:t>
      </w:r>
      <w:r>
        <w:rPr>
          <w:sz w:val="28"/>
          <w:lang w:val="uk-UA"/>
        </w:rPr>
        <w:t>Відділу інвестицій (Хімійчук С.М.) і відділу міжнародних відносин та зв’язків з громадськістю міської ради (Килинич В.О.) організувати роботу щодо залучення інвестицій для будівництва багатоповерхових паркінг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7.</w:t>
      </w:r>
      <w:r>
        <w:rPr>
          <w:sz w:val="28"/>
          <w:lang w:val="uk-UA"/>
        </w:rPr>
        <w:t xml:space="preserve"> Головам районних у місті Чернівцях рад (Бурега Ю.І., </w:t>
        <w:br/>
        <w:t>Ваньчицький Ю.А., Пазюк М.Д.) вжити заходів щодо покращення благоустрою та санітарного стану територій гаражних кооперативів з врахуванням пропозицій управління містобудування 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8.</w:t>
      </w:r>
      <w:r>
        <w:rPr>
          <w:sz w:val="28"/>
          <w:lang w:val="uk-UA"/>
        </w:rPr>
        <w:t xml:space="preserve"> Інформацію про хід виконання цього рішення заслухати на засіданні виконавчого комітету міської ради у грудні  2009 ро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9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заступника міського голови з питань діяльності виконавчих органів, </w:t>
      </w:r>
      <w:r>
        <w:rPr>
          <w:sz w:val="28"/>
          <w:lang w:val="uk-UA"/>
        </w:rPr>
        <w:t xml:space="preserve">директора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Бойка І.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lang w:val="uk-UA"/>
        </w:rPr>
        <w:t>Чернівецький міський голова</w:t>
        <w:tab/>
        <w:tab/>
        <w:t xml:space="preserve">                           </w:t>
        <w:tab/>
        <w:tab/>
        <w:t>М.Федорук</w:t>
      </w:r>
    </w:p>
    <w:p>
      <w:pPr>
        <w:pStyle w:val="Normal"/>
        <w:ind w:right="45" w:hanging="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18:00Z</dcterms:created>
  <dc:creator>PublicRel</dc:creator>
  <dc:description/>
  <cp:keywords/>
  <dc:language>en-US</dc:language>
  <cp:lastModifiedBy>PublicRel</cp:lastModifiedBy>
  <dcterms:modified xsi:type="dcterms:W3CDTF">2009-06-18T09:22:00Z</dcterms:modified>
  <cp:revision>3</cp:revision>
  <dc:subject/>
  <dc:title> </dc:title>
</cp:coreProperties>
</file>