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звитку гаражного будівництва в м.Чернівцях та стан оформлення правоустановлюючих документів на землю діючим гаражним кооперативам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відкоригованого генерального плану рівень автомобілізації в м.Чернівцях є одним з найвищих в Україні і становить близько 300 легкових автомобілів на 1000 жителів. Водночас загальна кількість машиномісць в місцях організованого зберігання автотранспорту становить 13010 один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сля організації в центрі «малого кільця» і зони заспокоєного руху в середині нього виникає необхідність влаштування місць паркування по периметру кільця на прилеглих вулицях на першу чергу, та виділення в межах пішохідної доступності ділянок для будівництва багатоповерхових стоянок, в яких могли б зберігатись в нічний час автомобілі мешка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ахункова кількість легкових автомобілів на перспективу в Чернівцях за прогнозами генплану становить 75000 одиниць, в тому числі у власників, проживаючих в садибній забудові, близько 18100 автомобілів. Отже, виключаючи ці автомашини, а також відомчі і машиномісця існуючих гаражів та стоянок, додатково необхідно побудувати на кінець розрахункового строку 2020р. гаражів і стоянок на близько 40000 машиноміс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бачено будівництво багатоповерхових паркінгів біля крупних об’єктів соцкультпобуту, спортивних та торгових об’є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сьогоднішній день на території міста Чернівці знаходиться 29 гаражних кооперативів, територія яких складає </w:t>
      </w:r>
      <w:r>
        <w:rPr>
          <w:sz w:val="28"/>
          <w:szCs w:val="28"/>
        </w:rPr>
        <w:t>54,2429 га</w:t>
      </w:r>
      <w:r>
        <w:rPr>
          <w:sz w:val="28"/>
          <w:szCs w:val="28"/>
          <w:lang w:val="uk-UA"/>
        </w:rPr>
        <w:t xml:space="preserve"> (0,36% від загальної площі міста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 них: в Першотравневому районі – 14 гаражних кооперативів на території площею 23,5420 га, в Садгірському районі – 2 гаражних кооперативи на території площею 1,0480 га та Шевченківському районі – 13 гаражних кооперативів на території 29,6529г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24 гаражних кооперативи використовують земельні ділянки згідно з правоустановлюючими документами. На даний час 5 гаражними кооперативами  продовжується заміна існуючих та виготовлення правовстановлюючих документів на земельні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території 8 гаражних кооперативів планується будівництво наземно-підземних паркінгів, в тому числі: кооператив гаражів військовослужбовців і ветеранів збройних сил України – </w:t>
      </w:r>
      <w:r>
        <w:rPr>
          <w:b/>
          <w:sz w:val="28"/>
          <w:szCs w:val="28"/>
          <w:lang w:val="uk-UA"/>
        </w:rPr>
        <w:t>вул.Залозецького,97-А</w:t>
      </w:r>
      <w:r>
        <w:rPr>
          <w:sz w:val="28"/>
          <w:szCs w:val="28"/>
          <w:lang w:val="uk-UA"/>
        </w:rPr>
        <w:t xml:space="preserve">, товариство по охороні індивідуальних гаражів №5 – </w:t>
      </w:r>
      <w:r>
        <w:rPr>
          <w:b/>
          <w:sz w:val="28"/>
          <w:szCs w:val="28"/>
          <w:lang w:val="uk-UA"/>
        </w:rPr>
        <w:t>вул.Залозецького,76</w:t>
      </w:r>
      <w:r>
        <w:rPr>
          <w:sz w:val="28"/>
          <w:szCs w:val="28"/>
          <w:lang w:val="uk-UA"/>
        </w:rPr>
        <w:t xml:space="preserve">, товариство індивідуальних власників гаражів №1 – </w:t>
      </w:r>
      <w:r>
        <w:rPr>
          <w:b/>
          <w:sz w:val="28"/>
          <w:szCs w:val="28"/>
          <w:lang w:val="uk-UA"/>
        </w:rPr>
        <w:t>вул.Кавказька,5</w:t>
      </w:r>
      <w:r>
        <w:rPr>
          <w:sz w:val="28"/>
          <w:szCs w:val="28"/>
          <w:lang w:val="uk-UA"/>
        </w:rPr>
        <w:t xml:space="preserve">, кооператив гаражів №3 – </w:t>
      </w:r>
      <w:r>
        <w:rPr>
          <w:b/>
          <w:sz w:val="28"/>
          <w:szCs w:val="28"/>
          <w:lang w:val="uk-UA"/>
        </w:rPr>
        <w:t>вул.Білоцерківська,9-А</w:t>
      </w:r>
      <w:r>
        <w:rPr>
          <w:sz w:val="28"/>
          <w:szCs w:val="28"/>
          <w:lang w:val="uk-UA"/>
        </w:rPr>
        <w:t xml:space="preserve">, товариство по експлуатації індивідуальних гаражів «Електрон авто» – </w:t>
      </w:r>
      <w:r>
        <w:rPr>
          <w:b/>
          <w:sz w:val="28"/>
          <w:szCs w:val="28"/>
          <w:lang w:val="uk-UA"/>
        </w:rPr>
        <w:t>вул.Південно – Кільцева (Головна,271)</w:t>
      </w:r>
      <w:r>
        <w:rPr>
          <w:sz w:val="28"/>
          <w:szCs w:val="28"/>
          <w:lang w:val="uk-UA"/>
        </w:rPr>
        <w:t xml:space="preserve">, товариство по експлуатації гаражів №12 – </w:t>
      </w:r>
      <w:r>
        <w:rPr>
          <w:b/>
          <w:sz w:val="28"/>
          <w:szCs w:val="28"/>
          <w:lang w:val="uk-UA"/>
        </w:rPr>
        <w:t>вул.Червоноармійська,240</w:t>
      </w:r>
      <w:r>
        <w:rPr>
          <w:sz w:val="28"/>
          <w:szCs w:val="28"/>
          <w:lang w:val="uk-UA"/>
        </w:rPr>
        <w:t xml:space="preserve">, товариство індивідуальних гаражів №13 – </w:t>
      </w:r>
      <w:r>
        <w:rPr>
          <w:b/>
          <w:sz w:val="28"/>
          <w:szCs w:val="28"/>
          <w:lang w:val="uk-UA"/>
        </w:rPr>
        <w:t>вул.Червоноармійська,194-А</w:t>
      </w:r>
      <w:r>
        <w:rPr>
          <w:sz w:val="28"/>
          <w:szCs w:val="28"/>
          <w:lang w:val="uk-UA"/>
        </w:rPr>
        <w:t xml:space="preserve">, товариство по експлуатації гаражів №16 – </w:t>
      </w:r>
      <w:r>
        <w:rPr>
          <w:b/>
          <w:sz w:val="28"/>
          <w:szCs w:val="28"/>
          <w:lang w:val="uk-UA"/>
        </w:rPr>
        <w:t>вул.Сторожинецька,94-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зв’язку з розвитком території аеродрому в перспективі підлягає демонтажу кооператив гаражів "Пілот" №14 на вул.Миколаївській,49-А. До завершення дії Договору на право тимчасового користування землею (в тому числі на умовах оренди) до 24.12.2021р. залишається товариство по експлуатації гаражів №10 – вул.М.Рибалка,3-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ід зауважити, що крім гаражних кооперативів в місті передбачено будівництво паркінгів на інших територіях відповідно до містобудів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, рішенням виконавчого комітету міської ради від 28.04.1998р.№33/1 ТзОВ ВКФ «Райс» надано земельну ділянку на вул.Гайдара,2 площею 0,4930 на в тимчасове користування на 50 (п’ятдесть) років для будівництва автозаправочної станції та багаповерхового гараж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ішенням 19 сесії міської ради У скликання від 30.08.2007р.№384 колективному проектно-кошторисному бюро побуту надано земельну ділянку на вул.Шептицького,7 площею 0,2532 га в оренду до 12.07.2010р. для будівництва багатофункціональної будівлі з підземним паркінгом. На підставі цього рішенням між Чернівецькою міською радою та колективним проектно-кошторисним бюро побуту укладено Договір оренди землі від 29.10.2007р.№4190. Даним паркінгом передбачено часткове забезпечення місць для паркування автомобілів в центральній частині міста (41 місце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ішенням 35 сесії міської ради У скликання від 24.12.2008р.№797 у Чернівецької обласної організації Всеукраїнської спілки автомобілістів вилучено земельну ділянку на вул.Руській,84 (вул.Л.Кобилиці,107) площею 0,3081 га, яка знаходилась в постійному користуванні для обслуговування автостоянки. Цим же рішенням ТзОВ «Інфра-Лайн» надано дозвіл на складання проекту відведення земельної ділянки на вул.Л.Кобилиці,107 площею 0,3081 га в оренду для будівництва підземно-наземного паркінгу. Управлінням земельних ресурсів підготовлено проект рішення на розгляд сесії міської ради проект рішення щодо затвердження ТзОВ «Інфра-Лайн» проекту відведення земельної ділянки за вищезазначеною адресою для будівництва підземно-наземного паркінгу, яка відбудеться 28.05.2009р. ТзОВ«Інфра-Лайн» планується забезпечити 120 автомобільних місц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м 36 сесії міської ради У скликання від 15.01.2009р.№837 приватному підприємству з іноземними інвестиціями «Європрофіль» надано дозвіл на проектування групи житлових будинків з об’єктами соцкультпобуту та гаражів на земельній ділянці на вул.Руській,236-Г площею 2,2006 га. Зазначеним проектом планується забезпечити машиномісця не тільки мешканців житлових будинків за цією адресою, але й частково  мешканців ць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м виконавчого комітету міської ради від 10.10.2006р.№432/11 МПП «Кордо» передано функції замовника на завершення ІІ та ІІІ черг будівництва автосервісного комплексу, автосалону з пунктом технічного обслуговування, готелю, кафе, авто мийки, автостоянки та багатоповерхового паркінгу на вул.Ю.Гагаріна,29-В від ТзОВ ІПК «А.Б.ГРУП. Інкорпорейтед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департаментом містобудівного комплексу та земельних відносин міської ради при погодженні проектної документації на будівництво багатоквартирних житлових враховується розміщення паркін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ю групою, створеною з метою перевірки дотримання гаражними кооперативами діяльності, визначеної статутами, у 2008р. виявлено, що території гаражних кооперативів часто використовуються не за функціональним використанням, а саме: влаштовані станції технічного обслуговування та мийки автомобілів, житло, склади, меблеві (столярні) майстерні, тощо. Рішенням 34 сесії міської ради У скликання від 27.11.2008р.№750 «Про упорядкування територій гаражних кооперативів м.Четрнівців» запропоновано гаражним кооперативам вжити заходи щодо проведення їх територій згідно з функціональним призначенням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таблиця 1 на 4 ар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івного комплексу та земе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носин міської ради,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емельних ресурсів                      </w:t>
        <w:tab/>
        <w:tab/>
        <w:tab/>
        <w:tab/>
        <w:t xml:space="preserve">  В.Чинч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івного комплексу та земе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  міської ради                                                                 </w:t>
        <w:tab/>
        <w:t xml:space="preserve">   А.Юрч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18:00Z</dcterms:created>
  <dc:creator>PublicRel</dc:creator>
  <dc:description/>
  <cp:keywords/>
  <dc:language>en-US</dc:language>
  <cp:lastModifiedBy>PublicRel</cp:lastModifiedBy>
  <dcterms:modified xsi:type="dcterms:W3CDTF">2009-06-18T09:18:00Z</dcterms:modified>
  <cp:revision>2</cp:revision>
  <dc:subject/>
  <dc:title>ІНФОРМАЦІЯ</dc:title>
</cp:coreProperties>
</file>