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1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земельних ділянок, на яких розміщені гаражні кооперативи м. Чернівц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9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080"/>
        <w:gridCol w:w="4252"/>
        <w:gridCol w:w="2048"/>
        <w:gridCol w:w="20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гаражного кооперати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реса кооперати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вовстановлюючий документ на землю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значення землі відповідно  до генерального плану міс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позиції для подальшого використання</w:t>
            </w:r>
          </w:p>
        </w:tc>
      </w:tr>
      <w:tr>
        <w:trPr/>
        <w:tc>
          <w:tcPr>
            <w:tcW w:w="1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шотравневий район</w:t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по експлуатації індивідуальних гаражів №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23246809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нельникова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2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постійного користування землею від 04.02.1999р. №103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говір оренди земельної ділянки від 27.08.2004р. №1366 (до 01.04.2011р.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омунальних підприєм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оператив гаражів військовослужбовців і ветеранів збройних сил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2325003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озецького,97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ржавний акт на право постійного користування землею від 29.12.2001р. № 2299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тання стосовно надання кооперативу гаражів військовослужбовців і ветеранів ЗС Чернівецького гарнізону дозволу на складання проекту відведення знято з розгляду на довивченн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омунальних підприєм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пектива будівництва підземного паркінг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по охороні індивідуальних гаражів №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2284812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озецького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1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ржавний акт на право постійного користування землею від 29.12.2001р. № 23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омунальних підприєм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пектива будівництва підземного паркінг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індивідуальних власників гаражів №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 ідент. код 2141593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вказьк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5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постійного користування земле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09.02.1999р. №103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омунальних підприєм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пектива будівництва багатоповерхово-го паркінг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оператив гаражів "Пілот" №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3370686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иколаївська,49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9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ржавний акт на право постійного користування землею від 25.08.1998р.  № 9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аеродром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монтаж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оператив гаражів №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23246726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Білоцерківська,9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1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м 37 сесії міської ради У скликання від 26.02.2009р.№844 надано дозвіл на складання проекту відведення земельної ділянки в оренду на 10 (десять) років для обслуговування гаражів. Проект землеустрою щодо відведення земельної ділянки виготовляється ЧМКБТ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омунальних підприєм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пектива будівництва багатоповерхово-го паркінг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по експлуатації індивідуальних гаражів №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2284811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асминн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07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8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постійного користування землею від 30.09.1998р.№93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говір оренди зем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12.2008р. №55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о 25.05.2011р.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омунальних підприєм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по експлуатації індивідуальних гаражів №14 (ідент. код 2284814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ська,219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3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2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постійного користування земле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11.1998р.  № 96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говір на право тимчасового користування земле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11.1999р.  № 10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на 10 (десять) років). Рішенням 39 сесії міської ради У скликання від 30.04.2009р. надано в оренду (на 10 (десять) років)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омунальних підприєм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івецька міська громадська організація "Автозатишок"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25076949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івденно-Кільцева,4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,69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говір оренди зем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5.2003р. № 6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о 24.04.2052р.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омунальних підприєм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оператив співвласників гараж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"Автоком-металіст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3043070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нниченк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,028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,365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0,08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9 сесі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9.11.2006р. №160 (1,2 – до 01.12.2016р., 3 – до 01.12.2008р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говори оренди землі від 11.06.2008р.№4939, №4940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тання стосовно надання в оренду кооперативу співвласників гаражів Автокомметаліст» ділянки №3 знято на довивченн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омунальних підприєм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по експлуатації індивідуальних гаражів №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2325041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нниченка,9-А (Б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инниченка, 9-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ржавний акт на право постійного користування землею від 30.03.1999р.№107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говір оренди земельної ділянки від 21.03.2007р.  № 35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о 01.02.2010р.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омунальних підприєм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по експлуатації індивідуальних гаражів «Електрон авто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3287469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івденно – Кільце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Головна,27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3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говір оренди земл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6.10.2008р. № 53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о 01.10.2017р.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омунальних підприєм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ництво багатоповерхово-го паркінг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по експлуатації індивідуальних гаражів №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22848133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івденно-Кільцева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6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постійного користування землею від 13.11.1998р.№96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омунальних підприєм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ство по експлуатації гараж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2324630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Світловодсь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4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говір оренди земельної ділянки від 16.05.2008р. № 48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о 31.01.2012р.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омунальних підприєм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</w:t>
            </w:r>
          </w:p>
        </w:tc>
      </w:tr>
      <w:tr>
        <w:trPr/>
        <w:tc>
          <w:tcPr>
            <w:tcW w:w="1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дгірсь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ражний кооперати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"Гриф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0543051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угов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3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говір оренди земельної ділянки від 17.12.2002р. № 2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о 01.01.2012р.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омунальних підприєм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ишаєтьс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ражний кооперати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"Ольга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Красіна, 11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постійного користування земле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3.1999р. № 12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ї житлової квартирної багатоповерхової забудов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</w:t>
            </w:r>
          </w:p>
        </w:tc>
      </w:tr>
      <w:tr>
        <w:trPr/>
        <w:tc>
          <w:tcPr>
            <w:tcW w:w="1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евченківсь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по будівництву індивідуальних  гаражів №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2324676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вденно-Кільцев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постійного користування земле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9.05.1998р. № 84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омунальних підприєм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власників індивідуальних гаражів №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232459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ервоноармійська,2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марова,3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постійного користування земле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11.1998р. № 96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на озеленен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по експлуатації гаражів №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22839499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ервоноармійська,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2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постійного користування земле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5.1998р.  № 84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омунальних підприєм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пектива будівництва багатоповерхово-го паркінг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індивідуальних гаражів №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22144846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ервоноармійсь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3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говір на право тимчасового користування земле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1.09.1997р.  № 7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о 11.09.2017р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говір оренди зем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9.2002р. № 18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о 05.08.2017р.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она центру ділової, громадської та комерційної діяльності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ництво багатоповерхово-го паркінг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по експлуатації гаражів №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22843779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хвицька,10 (8-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постійного користування земле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3.01.1995р. № 24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омунальних підприєм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овариство по експлуатації гаражів №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2142419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торожинецька,9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9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постійного користування земле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12.2000р. № 170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омунальних підприєм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спектива будівництва багатоповерхово-го паркінг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по експлуатації гаражів №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23247269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орожинецька,121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2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постійного користування земле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1997р. № 6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говір оренди зем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9.2008р. №52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о 17.07.2010р.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омунальних підприєм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по експлуатації гаражів №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2284330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вденно-Кільцева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,4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постійного користування земле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7.1995р. № 4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омунальних підприєм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по експлуатації гаражів №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2508251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вденно-Кільцева,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говір оренди земельної ділянки від  12.12.2006р.№ 33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о 01.07.2009р.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омунальних підприєм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по експлуатації гаражів №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3502929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нчарова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говір на право тимчасового користування земле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9.07.2000р. № 15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о 01.06.2005р.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на житлової багатоквартирної забудов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ажно-будівельний кооператив “Нагірний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33336778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нчарова, біля №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м 38 сесії міської ради ІУ скликання від 08.12.2005р.№881 надано дозвіл на складання проекту відведення земельної ділянки в оренду до 01.09.2009р. для обслуговування гаражів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на житлової багатоквартирної забудов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несення до багатоповерхово-го паркінгу кооперативу №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по експлуатації гаражів №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2142133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Рибалка,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9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говір тимчасового користування землею від 06.09.1999р. № 12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о 24.12.2021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говір тимчасового користування землею від 24.12.1996р. № 58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25 років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омунальних підприєм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 на період дії Договору оренди землі</w:t>
            </w:r>
          </w:p>
        </w:tc>
      </w:tr>
      <w:tr>
        <w:trPr>
          <w:trHeight w:val="1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по експлуатації гаражів № 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дент. код 2143524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орізька,4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ернулись із заявою щодо надання земельної ділянки в оренду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комунальних підприєм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ається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,24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Заступник директора департаменту, </w:t>
      </w:r>
    </w:p>
    <w:p>
      <w:pPr>
        <w:pStyle w:val="Normal"/>
        <w:ind w:firstLine="708"/>
        <w:rPr/>
      </w:pPr>
      <w:r>
        <w:rPr>
          <w:b/>
          <w:lang w:val="uk-UA"/>
        </w:rPr>
        <w:t xml:space="preserve">начальник управління земельних ресурсів                      </w:t>
        <w:tab/>
        <w:tab/>
        <w:tab/>
        <w:tab/>
        <w:tab/>
        <w:tab/>
        <w:tab/>
        <w:tab/>
        <w:t>В.Чинчик</w:t>
      </w:r>
    </w:p>
    <w:sectPr>
      <w:type w:val="nextPage"/>
      <w:pgSz w:orient="landscape" w:w="16838" w:h="11906"/>
      <w:pgMar w:left="1134" w:right="161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18:00Z</dcterms:created>
  <dc:creator>PublicRel</dc:creator>
  <dc:description/>
  <cp:keywords/>
  <dc:language>en-US</dc:language>
  <cp:lastModifiedBy>PublicRel</cp:lastModifiedBy>
  <dcterms:modified xsi:type="dcterms:W3CDTF">2009-06-18T09:18:00Z</dcterms:modified>
  <cp:revision>2</cp:revision>
  <dc:subject/>
  <dc:title>Таблиця 1</dc:title>
</cp:coreProperties>
</file>