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Додаток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до рішення виконавчого комітету Чернівецької міської ради </w:t>
      </w:r>
    </w:p>
    <w:p>
      <w:pPr>
        <w:pStyle w:val="TextBody"/>
        <w:ind w:left="5040" w:hanging="0"/>
        <w:rPr>
          <w:b/>
          <w:b/>
          <w:lang w:val="en-US"/>
        </w:rPr>
      </w:pPr>
      <w:r>
        <w:rPr>
          <w:b/>
          <w:u w:val="single"/>
        </w:rPr>
        <w:t>2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>.2009</w:t>
      </w:r>
      <w:r>
        <w:rPr>
          <w:b/>
        </w:rPr>
        <w:t xml:space="preserve"> № </w:t>
      </w:r>
      <w:r>
        <w:rPr>
          <w:b/>
          <w:u w:val="single"/>
          <w:lang w:val="en-US"/>
        </w:rPr>
        <w:t>308/8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ди з координації роботи ринків і мікроринків в м. Чернівця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Голова ради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 Дмитрович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іяльності виконавчих органів, начальник фінансового управління міської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ступники голови ради:</w:t>
            </w:r>
          </w:p>
        </w:tc>
        <w:tc>
          <w:tcPr>
            <w:tcW w:w="47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епанчук</w:t>
              <w:tab/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Галина Якимівна</w:t>
            </w:r>
          </w:p>
        </w:tc>
        <w:tc>
          <w:tcPr>
            <w:tcW w:w="474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харчук</w:t>
              <w:tab/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Ігор Юрійович</w:t>
            </w:r>
          </w:p>
        </w:tc>
        <w:tc>
          <w:tcPr>
            <w:tcW w:w="474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лова правління Чернівецького міського центру захисту приватних підприємців та підприємств малого бізнесу (за згодою)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к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Костянтин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ind w:left="4248" w:hanging="424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ind w:left="4248" w:hanging="424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екретар ради: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ind w:left="4248" w:hanging="424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ind w:left="4248" w:hanging="424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міцький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ind w:firstLine="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ринків і дрібнороздрібної торгівлі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ind w:firstLine="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Члени ради:</w:t>
              <w:tab/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ind w:firstLine="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ind w:firstLine="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Іван Іван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заступник голови з питань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іяльності виконавчих органів ради,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фінансового управління Шевченківської районної у місті Чернівці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ітлана Дмитрівна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начальник відділу економічного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 xml:space="preserve">аналізу та планування доходів бюджету фінансового управління міської ради 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Борисов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Василь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val="ru-RU"/>
              </w:rPr>
              <w:t xml:space="preserve">заступник </w:t>
            </w:r>
            <w:r>
              <w:rPr>
                <w:b w:val="false"/>
                <w:bCs w:val="false"/>
                <w:szCs w:val="28"/>
              </w:rPr>
              <w:t xml:space="preserve">начальника Чернівецького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міського управління ГУ МНС України в Чернівецькій області (за згодою)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ind w:right="-366" w:hanging="0"/>
              <w:jc w:val="both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  <w:lang w:val="ru-RU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елка</w:t>
            </w:r>
          </w:p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Одарка Іванівна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оловний спеціаліст Чернівецького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обласного управління у справах захисту прав споживачів у Чернівецькій області (за згодою)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szCs w:val="28"/>
                <w:lang w:val="ru-RU"/>
              </w:rPr>
            </w:pPr>
            <w:r>
              <w:rPr>
                <w:b/>
                <w:bCs/>
                <w:i/>
                <w:szCs w:val="28"/>
                <w:lang w:val="ru-RU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i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Даніло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тяна Василівна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районної ради з питань діяльності виконавчих органів ради, начальник фінансового управління Садгірської районної у місті Чернівцях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марен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szCs w:val="28"/>
              </w:rPr>
              <w:t>Євген Володимирович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розвитку споживч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нку департаменту економіки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міської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гій Дмитр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иватний підприємець, голова ради підприємців ринку “Головний” (за згодою)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труся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талій Юрій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ступник начальника управління                              державної ветеринарної медицини м.Чернівці (за згодою)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ужніко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ла Геннадіївна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розвитку підприємництва та туризму управління соціально-економічного розвитку департаменту економіки міської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ани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Олександрівна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відуючий санітарно-гігієнічним відділом міської санітарно-епідеміологічної станції (за згодою)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зоров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хайло Олександр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иконавчий директор Чернівецької обласної організації підприємців (за згодою)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рафінчан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лона Филимонівна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начальник юридичного управління міської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оля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гій Іван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ерший заступник генерального директора КП МТК “Калинівський ринок”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Фальос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Петр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районної ради з питань діяльності виконавчих органів, начальник фінансового управління Першотравневої районної у місті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Шиляєв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  <w:lang w:val="ru-RU"/>
              </w:rPr>
              <w:t>Сергій Миколай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val="ru-RU"/>
              </w:rPr>
              <w:t xml:space="preserve">заступник начальника </w:t>
            </w:r>
            <w:r>
              <w:rPr>
                <w:b w:val="false"/>
                <w:bCs w:val="false"/>
                <w:szCs w:val="28"/>
              </w:rPr>
              <w:t xml:space="preserve">управління, начальник архітектурно- планувального відділу </w:t>
            </w:r>
            <w:r>
              <w:rPr>
                <w:b w:val="false"/>
                <w:bCs w:val="false"/>
                <w:szCs w:val="28"/>
                <w:lang w:val="ru-RU"/>
              </w:rPr>
              <w:t>управління м</w:t>
            </w:r>
            <w:r>
              <w:rPr>
                <w:b w:val="false"/>
                <w:bCs w:val="false"/>
                <w:szCs w:val="28"/>
              </w:rPr>
              <w:t>істобудування та архітектури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474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  <w:lang w:val="ru-RU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Юз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Юрій Михайлович</w:t>
            </w:r>
          </w:p>
        </w:tc>
        <w:tc>
          <w:tcPr>
            <w:tcW w:w="474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перший заступник начальника державної податкової інспекції у м. Чернівці (за згодою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Члени ради за займаною посадою: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заступник начальника Першотравневого РВ УМВС України в Чернівецькій області, начальник міліції громадської безпеки (за згодою);</w:t>
      </w:r>
    </w:p>
    <w:p>
      <w:pPr>
        <w:pStyle w:val="Heading"/>
        <w:ind w:left="4245" w:right="-366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ступник начальника Садгірського РВ УМВС України в Чернівецькій області, начальник міліції громадської безпеки (за згодою)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заступник начальника Шевченківського РВ УМВС України в Чернівецькій області, начальник міліції громадської безпеки (за згодою)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/>
          <w:iCs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6"/>
          <w:szCs w:val="28"/>
        </w:rPr>
      </w:pPr>
      <w:r>
        <w:rPr>
          <w:b w:val="false"/>
          <w:bCs w:val="false"/>
          <w:i/>
          <w:iCs/>
          <w:sz w:val="26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Секретар виконавчого комітету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Чернівецької міської ради   </w:t>
        <w:tab/>
        <w:tab/>
        <w:tab/>
        <w:tab/>
        <w:tab/>
        <w:t>О.Васильчишин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8:00Z</dcterms:created>
  <dc:creator>PublicRel</dc:creator>
  <dc:description/>
  <cp:keywords/>
  <dc:language>en-US</dc:language>
  <cp:lastModifiedBy>PublicRel</cp:lastModifiedBy>
  <dcterms:modified xsi:type="dcterms:W3CDTF">2009-06-10T10:08:00Z</dcterms:modified>
  <cp:revision>2</cp:revision>
  <dc:subject/>
  <dc:title>Додаток  </dc:title>
</cp:coreProperties>
</file>