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28.04.2009 р. №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en-US"/>
        </w:rPr>
        <w:t>04/8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артості оздоровлення і відпочинку дітей і підлітків 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іському пересувному туристичному таборі "Стежинка"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 міському Центрі дитячо-юнацької творчо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2009 роц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з міського бюджету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30"/>
        <w:gridCol w:w="1756"/>
        <w:gridCol w:w="1941"/>
        <w:gridCol w:w="1897"/>
        <w:gridCol w:w="1555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іт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нів відпочин-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 харчування , гр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дбання туристичного спорядження, медикаментів та культурно-просвітницька робо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бові керівникам табор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ього, видатків, грн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00 грн. на день х 14 днів х 60 дітей =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23520 грн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700 гр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грн. х 14днів х 9 осіб. =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 грн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Секретар виконавч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комітету міської ради                                                 О. Васильчиши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6:00Z</dcterms:created>
  <dc:creator>PublicRel</dc:creator>
  <dc:description/>
  <cp:keywords/>
  <dc:language>en-US</dc:language>
  <cp:lastModifiedBy>PublicRel</cp:lastModifiedBy>
  <dcterms:modified xsi:type="dcterms:W3CDTF">2009-06-10T10:06:00Z</dcterms:modified>
  <cp:revision>2</cp:revision>
  <dc:subject/>
  <dc:title>                                                ЗАТВЕРДЖЕНО</dc:title>
</cp:coreProperties>
</file>