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ішення виконавч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комітету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28.04.2009 р. № 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  <w:lang w:val="en-US"/>
        </w:rPr>
        <w:t>04/8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зрахунковий кошторис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тості  оздоровлення  дітей влітку 2009 року в  пришкільних таборах відпочинку денного перебуван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з міського бюджету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20"/>
        <w:gridCol w:w="2340"/>
        <w:gridCol w:w="190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 ді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 днів відпочи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 діто-д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тість обіду, грн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а, грн.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,9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395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Секретар виконавчог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комітету міської ради                                                 О. Васильчиши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left="284" w:hanging="284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0:06:00Z</dcterms:created>
  <dc:creator>PublicRel</dc:creator>
  <dc:description/>
  <cp:keywords/>
  <dc:language>en-US</dc:language>
  <cp:lastModifiedBy>PublicRel</cp:lastModifiedBy>
  <dcterms:modified xsi:type="dcterms:W3CDTF">2009-06-10T10:06:00Z</dcterms:modified>
  <cp:revision>2</cp:revision>
  <dc:subject/>
  <dc:title>                                                ЗАТВЕРДЖЕНО</dc:title>
</cp:coreProperties>
</file>