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28.04.2009 р. № 3</w:t>
      </w:r>
      <w:r>
        <w:rPr>
          <w:b/>
          <w:sz w:val="28"/>
          <w:szCs w:val="28"/>
          <w:lang w:val="en-US"/>
        </w:rPr>
        <w:t>04/8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артості путівок на оздоровлення і відпочинок дітей і підлітків пільгово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тегорії влітку 2009 року в заміських стаціонарних дитячих табора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з міського бюджету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74"/>
        <w:gridCol w:w="227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ія діт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 дітей, що планується оздорови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ітку 2009 рок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рієнтовна вартість путівки влітку 2009 р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грн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 видатків на часткову оплату путівок, згідно з угодами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ти –сироти та діти, позбавлені батьківського піклу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ти- інвалід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ти  інтернату №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іти з багатодітних та малозабезпечених сімей, напівсиро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дмінники навчання, талановиті та обдаровані діти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000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екретар виконавчого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мітету міської ради                                                             О. Васильчи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5:00Z</dcterms:created>
  <dc:creator>PublicRel</dc:creator>
  <dc:description/>
  <cp:keywords/>
  <dc:language>en-US</dc:language>
  <cp:lastModifiedBy>PublicRel</cp:lastModifiedBy>
  <dcterms:modified xsi:type="dcterms:W3CDTF">2009-06-10T10:05:00Z</dcterms:modified>
  <cp:revision>2</cp:revision>
  <dc:subject/>
  <dc:title>                                                ЗАТВЕРДЖЕНО</dc:title>
</cp:coreProperties>
</file>