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</w:t>
      </w:r>
      <w:r>
        <w:rPr/>
        <w:t xml:space="preserve">Додаток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 xml:space="preserve">  </w:t>
        <w:tab/>
        <w:tab/>
        <w:tab/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міської ради </w:t>
      </w:r>
      <w:r>
        <w:rPr>
          <w:sz w:val="28"/>
          <w:szCs w:val="28"/>
          <w:u w:val="single"/>
        </w:rPr>
        <w:t>28.04.200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03/8</w:t>
      </w:r>
    </w:p>
    <w:p>
      <w:pPr>
        <w:pStyle w:val="Heading2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ісії з виділення в оренду нерухомого майна, що належить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комунальній власності територіальної громади м. Чернів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984"/>
      </w:tblGrid>
      <w:tr>
        <w:trPr>
          <w:trHeight w:val="369" w:hRule="atLeast"/>
        </w:trPr>
        <w:tc>
          <w:tcPr>
            <w:tcW w:w="4114" w:type="dxa"/>
            <w:tcBorders/>
            <w:vAlign w:val="center"/>
          </w:tcPr>
          <w:p>
            <w:pPr>
              <w:pStyle w:val="1"/>
              <w:rPr/>
            </w:pPr>
            <w:r>
              <w:rPr>
                <w:b/>
                <w:bCs/>
                <w:szCs w:val="20"/>
              </w:rPr>
              <w:t>Голова комісії:</w:t>
            </w:r>
          </w:p>
        </w:tc>
        <w:tc>
          <w:tcPr>
            <w:tcW w:w="59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епанчук Галина Яким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иректор департаменту економіки міської ради.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Heading4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Заступник голови комісії: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олкова Людмила Вячеслав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ерший заступник директора, начальник управління обліку, використання та приватизації майна департаменту економіки міської ради.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Heading4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Секретар комісії: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Шпак Олена Васил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відділу оренди  управління обліку, використання та приватизації майна департаменту економіки міської ради .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Члени комісії: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орисов  Андрій Василь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Чернівецького міського управління ГУМНС України в Чернівецькій області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урега Юрій Іван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Садгірської районної у місті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аньчицький Юліан Антон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Першотравневої районної у місті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роденський Ярослав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рин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державної податкової інспекції у м. Чернівцях (за згодою)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7"/>
                <w:szCs w:val="20"/>
              </w:rPr>
              <w:t>Іванович Леся Євген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відділу  правового забезпечення питань обліку, оренди  та приватизації комунального майна юридичного управління міської ради; 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отова  Галина Васил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розвитку торгівлі та побутових послуг управління розвитку споживчого ринку департаменту економіки міської ради;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уців Петро Степан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дник Чернівецького міського голови;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лярчук Микола Антон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представництва Державного комітету України з питань регуляторної політики та підприємництва у Чернівецькій області (за згодою);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7"/>
                <w:szCs w:val="20"/>
              </w:rPr>
              <w:t>Манчуленко Василь Іванович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ерший заступник директора, начальник управління житлового господарства департаменту житлово - комунального господарства міської ради ;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льник Степан Миколай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ступник голови обласної ради профспілок, голова обласної організації профспілки працівників і підприємців торгівлі, громадського харчування та послуг; 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7"/>
                <w:szCs w:val="20"/>
              </w:rPr>
            </w:pPr>
            <w:r>
              <w:rPr>
                <w:sz w:val="28"/>
                <w:szCs w:val="20"/>
              </w:rPr>
              <w:t>Миронова Людмила Павлівна</w:t>
            </w:r>
          </w:p>
        </w:tc>
        <w:tc>
          <w:tcPr>
            <w:tcW w:w="5984" w:type="dxa"/>
            <w:tcBorders/>
          </w:tcPr>
          <w:p>
            <w:pPr>
              <w:pStyle w:val="1"/>
              <w:rPr/>
            </w:pPr>
            <w:r>
              <w:rPr/>
              <w:t>- начальник відділу фінансування підприємств комунальної власності фінансового управління міської ради</w:t>
            </w:r>
            <w:r>
              <w:rPr>
                <w:lang w:val="ru-RU"/>
              </w:rPr>
              <w:t>;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зюк Михайло Дмит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Шевченківської районної у місті ради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даник Наталія Олександр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- завідуюча санітарно - гігієнічним відділом міської санітарно-епідеміологічної станції (за згодою);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7"/>
                <w:szCs w:val="20"/>
              </w:rPr>
            </w:pPr>
            <w:r>
              <w:rPr>
                <w:sz w:val="27"/>
                <w:szCs w:val="20"/>
              </w:rPr>
              <w:t>Юрчак  Анатолій Петр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перший заступник директора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eastAsia="Arial Unicode MS"/>
          <w:bCs w:val="false"/>
        </w:rPr>
      </w:pPr>
      <w:r>
        <w:rPr>
          <w:bCs w:val="false"/>
        </w:rPr>
        <w:t>Секретар виконавчого комітету</w:t>
      </w:r>
    </w:p>
    <w:p>
      <w:pPr>
        <w:pStyle w:val="Heading3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</w:t>
        <w:tab/>
        <w:tab/>
        <w:tab/>
        <w:tab/>
        <w:tab/>
        <w:tab/>
        <w:t xml:space="preserve">О.Васильчишин     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4:00Z</dcterms:created>
  <dc:creator>PublicRel</dc:creator>
  <dc:description/>
  <cp:keywords/>
  <dc:language>en-US</dc:language>
  <cp:lastModifiedBy>PublicRel</cp:lastModifiedBy>
  <dcterms:modified xsi:type="dcterms:W3CDTF">2009-06-10T10:04:00Z</dcterms:modified>
  <cp:revision>2</cp:revision>
  <dc:subject/>
  <dc:title>                                  Додаток </dc:title>
</cp:coreProperties>
</file>