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28.04</w:t>
      </w:r>
      <w:r>
        <w:rPr>
          <w:sz w:val="28"/>
          <w:u w:val="single"/>
          <w:lang w:val="uk-UA"/>
        </w:rPr>
        <w:t>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en-US"/>
        </w:rPr>
        <w:t>300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разової грошової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гр.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анті Н.М.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ки, яка опинила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анті  (Пантя) Наталії Миколаївні, 1975 року народження, інваліду ІІ групи загального захворювання по зору, важкохворій, на лікування - 5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в сумі 500 грн. гр. Панті Н.М., зазначеній в пункті 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Електронний варіант рішення відповідає оригіналу.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Звірив: головний спеціаліст управління праці та соціального захисту населення міської ради Горлова Т.М.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21.04.09.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2240" w:h="15840"/>
      <w:pgMar w:left="1701" w:right="851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3:00Z</dcterms:created>
  <dc:creator>PublicRel</dc:creator>
  <dc:description/>
  <cp:keywords/>
  <dc:language>en-US</dc:language>
  <cp:lastModifiedBy>PublicRel</cp:lastModifiedBy>
  <dcterms:modified xsi:type="dcterms:W3CDTF">2009-06-10T10:03:00Z</dcterms:modified>
  <cp:revision>2</cp:revision>
  <dc:subject/>
  <dc:title> </dc:title>
</cp:coreProperties>
</file>