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8.04.2009 р. № 299/8</w:t>
      </w:r>
      <w:r>
        <w:rPr>
          <w:i/>
          <w:szCs w:val="28"/>
        </w:rPr>
        <w:tab/>
      </w:r>
      <w:r>
        <w:rPr>
          <w:i/>
          <w:szCs w:val="28"/>
          <w:lang w:val="en-US"/>
        </w:rPr>
        <w:tab/>
      </w:r>
      <w:r>
        <w:rPr>
          <w:szCs w:val="28"/>
        </w:rPr>
        <w:tab/>
        <w:tab/>
        <w:tab/>
        <w:t xml:space="preserve">      </w:t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Про координаційну раду з питань </w:t>
      </w:r>
    </w:p>
    <w:p>
      <w:pPr>
        <w:pStyle w:val="Normal"/>
        <w:rPr/>
      </w:pPr>
      <w:r>
        <w:rPr>
          <w:b/>
        </w:rPr>
        <w:t>економічного розвитку міста та відміну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</w:rPr>
        <w:t>раніше прийнятих рішень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Керуючись ст. 27 Закону України “Про місцеве самоврядування в Україні”  та враховуючи зміни, які відбулися у виконавчих органах міської ради, виконавчий комітет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координаційної ради з питань економічного розвитку міста (додається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 Визнати таким, що втратило чинність рішення виконавчого комітету Чернівецької міської ради від 23.03.2004 року № </w:t>
      </w:r>
      <w:r>
        <w:rPr/>
        <w:t xml:space="preserve">259/6  “Про координаційну раду з питань економічного розвитку міста, внесення змін в рішення виконавчого комітету від 15.02.2000р. № 135/4 та визнання таким, що втратило чинність рішення виконавчого комітету від 25.07.2002 року            № 233/7”.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2:00Z</dcterms:created>
  <dc:creator>PublicRel</dc:creator>
  <dc:description/>
  <cp:keywords/>
  <dc:language>en-US</dc:language>
  <cp:lastModifiedBy>PublicRel</cp:lastModifiedBy>
  <dcterms:modified xsi:type="dcterms:W3CDTF">2009-06-10T10:02:00Z</dcterms:modified>
  <cp:revision>2</cp:revision>
  <dc:subject/>
  <dc:title> </dc:title>
</cp:coreProperties>
</file>