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 К  Р  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 е р н і в е ц ь к а   м і с ь к а   р а д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 и к о н а в ч и й   к о м і т е 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/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36"/>
          <w:szCs w:val="36"/>
        </w:rPr>
      </w:pPr>
      <w:r>
        <w:rPr>
          <w:rFonts w:cs="Times New Roman"/>
          <w:b/>
          <w:bCs/>
          <w:kern w:val="0"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8.04. 2009 № </w:t>
      </w:r>
      <w:r>
        <w:rPr>
          <w:b/>
          <w:bCs/>
          <w:sz w:val="24"/>
          <w:szCs w:val="24"/>
          <w:lang w:val="en-US"/>
        </w:rPr>
        <w:t>291/8</w:t>
      </w:r>
      <w:r>
        <w:rPr>
          <w:b/>
          <w:bCs/>
          <w:sz w:val="24"/>
          <w:szCs w:val="24"/>
        </w:rPr>
        <w:t xml:space="preserve"> </w:t>
        <w:tab/>
        <w:tab/>
        <w:tab/>
        <w:tab/>
        <w:tab/>
        <w:tab/>
        <w:tab/>
        <w:t xml:space="preserve">                 м.Чернівці</w:t>
      </w:r>
    </w:p>
    <w:p>
      <w:pPr>
        <w:pStyle w:val="Normal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хід виконання рішення виконачого комітету міської ради                                  від 16.05.2006 року №74/2 </w:t>
      </w:r>
      <w:r>
        <w:rPr>
          <w:b/>
          <w:sz w:val="28"/>
        </w:rPr>
        <w:t>«Про затвердження заходів з упорядкування павільйонів, розміщених на тролейбусних та автобусних  зупинках вуличної мережі м.Чернівців на 2006-2008 рок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хавши інформацію департаменту житлово-комунального господарства  виконачий комітет міської ради зазначає, що на реалізацію рішення виконачого комітету міської ради від 16.05.2006 року №74/2</w:t>
      </w:r>
      <w:r>
        <w:rPr>
          <w:sz w:val="28"/>
        </w:rPr>
        <w:t xml:space="preserve"> «Про затвердження заходів з упорядкування павільйонів, розміщених на тролейбусних  та автобусних  зупинках вуличної мережі м.Чернівців на  2006-2008 роки» </w:t>
      </w:r>
      <w:r>
        <w:rPr>
          <w:sz w:val="28"/>
          <w:szCs w:val="28"/>
        </w:rPr>
        <w:t xml:space="preserve">вжито відповідних заходів, які сприяли покращанню стану </w:t>
      </w:r>
      <w:r>
        <w:rPr>
          <w:sz w:val="28"/>
        </w:rPr>
        <w:t>павільйонів, розміщених на тролейбусних  та автобусних  зупинках вуличної мережі мі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 переліку заходів з упорядкування 197 павільйонів, розміщених на 213 тролейбусних та автобусних зупинках громадського транспорту, затверджених зазначеним рішенням щорічно при проведенні місячника санітарної очистки та благоустрою міста у весняний період виконувалися роботи з утримання та  ремонту цих павільйонів. Впродовж 2006-2008 років замінено і встановлено 88 нових павільйонів та проведено  реконструкцію            75 таких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єктів.  Нині на вуличній мережі міста є 217 зупинок, на яких встановлено 208 павільйонів для пасажир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ві павільйони для пасажирів встановлювалися за рахунок автоперевізників та інших су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ів господарювання. За кожними павільйонами районними в м.Чернівцях радами закріплені підприємства, установи і організації  різних форм власності, які відповідають за їх санітарний та технічний ст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ті 30 Закону України “Про місцеве самоврядування в Україні”, враховуючи зазначене  вище, 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ind w:right="43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про  хід виконання рішення виконачого комітету міської ради  від 16.05.2006 року №74/2 </w:t>
      </w:r>
      <w:r>
        <w:rPr>
          <w:sz w:val="28"/>
        </w:rPr>
        <w:t xml:space="preserve">«Про затвердження заходів з </w:t>
      </w:r>
      <w:bookmarkStart w:id="0" w:name="OLE_LINK2"/>
      <w:bookmarkStart w:id="1" w:name="OLE_LINK1"/>
      <w:r>
        <w:rPr>
          <w:sz w:val="28"/>
        </w:rPr>
        <w:t xml:space="preserve"> упорядкування павільйонів, розміщених на тролейбусних та автобусних  зупинках вуличної мережі </w:t>
      </w:r>
      <w:bookmarkEnd w:id="0"/>
      <w:bookmarkEnd w:id="1"/>
      <w:r>
        <w:rPr>
          <w:sz w:val="28"/>
        </w:rPr>
        <w:t>м.Чернівців на 2006-2008 роки»</w:t>
      </w:r>
      <w:r>
        <w:rPr>
          <w:sz w:val="28"/>
          <w:szCs w:val="28"/>
        </w:rPr>
        <w:t xml:space="preserve"> взяти до уваги (додається).</w:t>
      </w:r>
    </w:p>
    <w:p>
      <w:pPr>
        <w:pStyle w:val="TextBody"/>
        <w:ind w:right="7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7" w:firstLine="720"/>
        <w:rPr/>
      </w:pPr>
      <w:r>
        <w:rPr>
          <w:b/>
        </w:rPr>
        <w:t xml:space="preserve">2. </w:t>
      </w:r>
      <w:r>
        <w:rPr/>
        <w:t xml:space="preserve">Головам Першотравневої, Садгірської, Шевченківської районних в місті Чернівцях рад Ваньчицькому Ю.А., Бурезі Ю.І., Пазюку М.Д., директорам департаменту житлово-комунального господарства міської ради Шумейку О.М. та МКП «Міський центр організації пасажирських перевезень» Кожуленку І.В. продовжити реалізацію заходів з упорядкування павільйонів на тролейбусних та автобусних зупинках вуличної мережі м.Чернівців на 2006-2008 роки, затверджених </w:t>
      </w:r>
      <w:r>
        <w:rPr>
          <w:szCs w:val="28"/>
        </w:rPr>
        <w:t>рішенням виконачого комітету міської ради  від 16.05.2006 року №74/2 до 31 грудня 2009 року.</w:t>
      </w:r>
    </w:p>
    <w:p>
      <w:pPr>
        <w:pStyle w:val="TextBody"/>
        <w:ind w:right="77" w:firstLine="72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TextBody"/>
        <w:ind w:right="77" w:firstLine="720"/>
        <w:rPr/>
      </w:pPr>
      <w:r>
        <w:rPr>
          <w:b/>
        </w:rPr>
        <w:t>3.</w:t>
      </w:r>
      <w:r>
        <w:rPr/>
        <w:t xml:space="preserve"> Зобов’язати керівників підприємств, установ і організацій  всіх форм власності забезпечити постійне утримання павільйонів, які за ними закріплені на  зупинках громадського транспорту.</w:t>
      </w:r>
    </w:p>
    <w:p>
      <w:pPr>
        <w:pStyle w:val="TextBody"/>
        <w:ind w:right="77" w:firstLine="720"/>
        <w:rPr>
          <w:szCs w:val="28"/>
        </w:rPr>
      </w:pPr>
      <w:r>
        <w:rPr>
          <w:szCs w:val="28"/>
        </w:rPr>
      </w:r>
    </w:p>
    <w:p>
      <w:pPr>
        <w:pStyle w:val="TextBody"/>
        <w:ind w:right="77" w:firstLine="720"/>
        <w:rPr>
          <w:szCs w:val="28"/>
        </w:rPr>
      </w:pPr>
      <w:r>
        <w:rPr>
          <w:b/>
        </w:rPr>
        <w:t>4.</w:t>
      </w:r>
      <w:r>
        <w:rPr/>
        <w:t xml:space="preserve"> Департаменту житлово-комунального господарства міської ради (Шумейко О.М.) подати інформацію про хід виконання цього рішення відділу з питань контролю міської ради у січні 2010 року.</w:t>
      </w:r>
    </w:p>
    <w:p>
      <w:pPr>
        <w:pStyle w:val="TextBody"/>
        <w:ind w:right="77" w:firstLine="720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Контроль за виконанням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Шумейка О.М.</w:t>
      </w:r>
    </w:p>
    <w:p>
      <w:pPr>
        <w:pStyle w:val="Heading5"/>
        <w:ind w:right="43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right="43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right="43" w:hanging="0"/>
        <w:rPr/>
      </w:pPr>
      <w:r>
        <w:rPr/>
        <w:t>Чернівецький міський голова</w:t>
        <w:tab/>
        <w:tab/>
        <w:tab/>
        <w:tab/>
        <w:tab/>
        <w:t xml:space="preserve">    М.Федор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Електронний варіант рішення відповідає оригіналу. Войтович В.І. головний спеціаліст відділу транспорту, зв’язку та енергетики ДЖ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50:00Z</dcterms:created>
  <dc:creator>PublicRel</dc:creator>
  <dc:description/>
  <cp:keywords/>
  <dc:language>en-US</dc:language>
  <cp:lastModifiedBy>PublicRel</cp:lastModifiedBy>
  <dcterms:modified xsi:type="dcterms:W3CDTF">2009-06-10T09:50:00Z</dcterms:modified>
  <cp:revision>2</cp:revision>
  <dc:subject/>
  <dc:title>              </dc:title>
</cp:coreProperties>
</file>