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заходи з упорядкування павільйонів, розміщених на тролейбус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автобусних зупинках вуличної мережі м.Чернівців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2700"/>
        <w:gridCol w:w="198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упинки (адрес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Реконструкція павільйону </w:t>
            </w:r>
          </w:p>
          <w:p>
            <w:pPr>
              <w:pStyle w:val="Normal"/>
              <w:ind w:hanging="109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упи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мо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вільйон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упи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и викон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(не виконано)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ершотравнев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р. Прут", вул. Гагарі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 задовіль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Сагайдачного", вул. Гагарі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Шкільна", вул. Го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Чапаєва", вул. Го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"проспект Незалежності", вул. Го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од  "Легмаш",  вул. Го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lang w:val="uk-UA"/>
              </w:rPr>
              <w:t>"Тарний завод", вул. Го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од "Електронмаш", вул. Го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сти ремонт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Бульвар Героїв Сталінграду"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Го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сти ремонт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од  "Кварц", вул. Го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М.Ломоносова", 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Міст" (права сторона), 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, побіл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Міст" (ліва сторона), 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"вул. Житомирська" (права сторона)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Житомирська" (ліва сторона), 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фарбовано, виконано рем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ЗНЗ № 21" (права сторона), 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ЗНЗ № 21" (ліва сторона), 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Фастівська",  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СПТУ № 8",</w:t>
              <w:tab/>
              <w:t xml:space="preserve"> 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СПТУ № 13", 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Немирiвська",  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фарбов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од "Гравiтон", 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од "Вимірювач", вул. 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Винниченка”, вул. Виннич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вул. Винниченка”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 186, Р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 лавочки, 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Поліклініка”, вул. Руська 2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 xml:space="preserve">"вул. Кишинівська" (ліва сторона), 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вул. Московської Олімпі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сти ремонт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Кишинівська" (права сторона), вул. Московської Олімпі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сти ремонт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lang w:val="uk-UA"/>
              </w:rPr>
              <w:t>"мікрорайон Калiчанка",</w:t>
            </w:r>
          </w:p>
          <w:p>
            <w:pPr>
              <w:pStyle w:val="Normal"/>
              <w:ind w:left="-108" w:right="-28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Московської Олімпі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 xml:space="preserve">Виконано ремонт та </w:t>
            </w:r>
          </w:p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пофарбов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Автовокзал № 3"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Московської Олімпі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сти ремонт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монтов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мікрорайон Верхня Калiчанка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осковської Олімпі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сти ремонт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АТП-17761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осковської Олімпі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сти ремонт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Музей народної архітектури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осковської Олімпі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сти ремонт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фарбувати, побіл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Гонти", вул. Л.Кобилиц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вести ремонт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Фабрика № 9", вул. В.Чка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вул. Жасмінна" (ліва сторона)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Виннич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ується встановити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"вул. Жасмінна" (права сторона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иннич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вести ремонт, 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"вул. Кармелюка" (права сторона)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Виннич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"вул. Кармелюка" (ліва сторона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иннич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, побіл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"вул. Миргородська”, вул. </w:t>
            </w:r>
            <w:r>
              <w:rPr>
                <w:bCs/>
              </w:rPr>
              <w:t>Авангард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од "Машзавод" (права, лі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орони), вул. Нікополь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емонт, 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Локомотивне депо", вул. Біло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ремонт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агонне депо",  вул. Біло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ремонт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мікрорайон Калічанка”, вул. Білору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Кочубея", вул. Н.Гер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, побіл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Шкільна", вул. Шалом Алейх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дитерська фабрика "Буковинка"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овальч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івський район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Тролейбусні зупи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р. Прут", вул. Гагаріна,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Пивзавод",  вул. Гагаріна, 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Залізничне училище", вул. Гагаріна,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Залізничний вокзал", вул. Гагаріна,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Площа  Соборна",   вул. Го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лаштувати лавочки для сиді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парк ім. Т. Г.Шевченка", вул. Го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тель "Буковина", вул. Го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вул. Чапаєва", вул. Го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проспект Незалежності", вул. Го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біл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Автовокзал", вул. Го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Обласна друкарня", вул. Го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, побіл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Б.Г.Сталінграду", вул. Го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, побіл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брика "Трембіта", вул. Комаров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еконструкція дах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абрика "Трембіта", вул. Комарова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, побіл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инок "Буковинський", вул. Комарова,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тановлено но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инок "Буковинський", вул. Комарова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З № 6, вул. Комаро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еконструкція дах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НЗ № 6, вул. Комаро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инок "Нива-2", вул. Комарова,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инок "Нива-2", вул. Комарова,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вод "Кварц", </w:t>
            </w:r>
            <w:r>
              <w:rPr>
                <w:sz w:val="22"/>
                <w:szCs w:val="22"/>
                <w:lang w:val="uk-UA"/>
              </w:rPr>
              <w:t xml:space="preserve">вул. Південно-Кільцева, 3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8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од "Кварц",</w:t>
              <w:tab/>
              <w:t xml:space="preserve">вул. П.Кільце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lang w:val="uk-UA"/>
              </w:rPr>
            </w:pPr>
            <w:r>
              <w:rPr>
                <w:lang w:val="uk-UA"/>
              </w:rPr>
              <w:t xml:space="preserve">"Поліклініка з-ду "Кварц", вул. </w:t>
            </w:r>
            <w:r>
              <w:rPr>
                <w:sz w:val="22"/>
                <w:szCs w:val="22"/>
                <w:lang w:val="uk-UA"/>
              </w:rPr>
              <w:t>П.-Кільц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8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Гаражі",вул. </w:t>
            </w:r>
            <w:r>
              <w:rPr>
                <w:sz w:val="22"/>
                <w:szCs w:val="22"/>
                <w:lang w:val="uk-UA"/>
              </w:rPr>
              <w:t>Південно-Кільц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овести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Гаражі",вул. </w:t>
            </w:r>
            <w:r>
              <w:rPr>
                <w:sz w:val="22"/>
                <w:szCs w:val="22"/>
                <w:lang w:val="uk-UA"/>
              </w:rPr>
              <w:t>Південно-Кільцева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5-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Спецкомбінат", вул. Червоноармій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, побіл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lang w:val="uk-UA"/>
              </w:rPr>
              <w:t xml:space="preserve">"Спецкомбінат", вул. Червоноармійсь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Онколікарня" вул. Червоноармій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Аптека", вул. Червоноармійсь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фарбувати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lang w:val="uk-UA"/>
              </w:rPr>
              <w:t>вирівняти  майдан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Автомагазин", вул. Червоноармій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Рівненська"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Червоноармійсь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тель "Турист", вул. Червоноармійсь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Райвиконком", вул. Червоноармійсь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uk-UA"/>
              </w:rPr>
            </w:pPr>
            <w:r>
              <w:rPr>
                <w:lang w:val="uk-UA"/>
              </w:rPr>
              <w:t>Універсам "Колос",вул. Червоноармій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овести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вул. Чапаєва", вул. Червоноармійсь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ільйон відсутні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uk-UA"/>
              </w:rPr>
              <w:t xml:space="preserve">"вул.Сторожинецька", вул.Червоноармісь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овести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uk-UA"/>
              </w:rPr>
              <w:t>Універмаг "Рязань",вул. Червоноармій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ільйон відсутні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Сілует",  вул. Червоноармій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. Собо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ня не плануєть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. Собо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8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ня не плануєть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газин  "Колос", вул. Ватуті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ня не плануєть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lang w:val="uk-UA"/>
              </w:rPr>
              <w:t>"Проспект Незалежності",</w:t>
            </w:r>
          </w:p>
          <w:p>
            <w:pPr>
              <w:pStyle w:val="Normal"/>
              <w:ind w:right="-102" w:hanging="0"/>
              <w:rPr/>
            </w:pPr>
            <w:r>
              <w:rPr>
                <w:lang w:val="uk-UA"/>
              </w:rPr>
              <w:t>пр. Незалежності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lang w:val="uk-UA"/>
              </w:rPr>
              <w:t>Магазин"Спорттовари",пр. Незалежності, 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газин "Спорттовари", пр. Незалежн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агазин "Колос", пр. Незалежності, 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8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Мікрорайон", пр. Незалежності, 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Мікрорайон", пр. Незалежності, 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Тролейбусне депо", пр. Незалежності, 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Автобусні зупи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Мукачівська" вул. Мукачівська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Забетонувати сходини, 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Мукачівська"  вул. Мукачівська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Заасфальтувати майданчик, 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вул. Хрещатинська"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Хрещатинська,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Заасфальтувати майдан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о рем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ЗНЗ  № 17"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Сокиря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Провести ремонт, заасфальтувати майдан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о рем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Макіївська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кіївська,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Заасфальтувати майданчик, 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фарбов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Димківська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имківськ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Провести ремонт, заасфальтувати майдан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о рем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Кінцева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Димківсь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Провести ремонт, побілити, заасфальтувати кільц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о ремонт, побіле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uk-UA"/>
              </w:rPr>
              <w:t>"вул. Сторожинецька" вул. Сторожинецька,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Сторожинецька" вул. Сторожинецька, 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о рем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uk-UA"/>
              </w:rPr>
              <w:t>"вул. Сторожинецька" вул. Сторожинецька, 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uk-UA"/>
              </w:rPr>
              <w:t>"вул. Сторожинецька"вул. Сторожинецька, 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О.Кошового" вул. О.Кошового,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8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Клуб"  вул. Зарожа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Зарожанська" вул. Зарожанська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Вижницька" вул. Вижницька,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Вижницька" вул. Вижницька, 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ується встанови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Кінцева" вул. Вижниць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вести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о рем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Вашківська" вул. Вашківська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 задовіль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Я.Степового" вул. Я.Степового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Кінцева" вул. Я.Степов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фарбов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Горіхівська" вул. Горіхівська,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Горіхівська" вул. Горіхівська, 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Горіхівська"  вул. Горіхівська, 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едено ремон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Краматорська" вул. Краматорськ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о рем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Кінцева" вул. Краматорсь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біл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Київська" вул. Київська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Київська" вул. Київська,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Заставнянська" вул. Заставнянська,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маг. Копійка" вул. Заставнянська,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емонт дах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Заставнянська" вул. Заставнянська,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Заставнянська" вул. Заставнянська,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Заставнянська" вул. Заставнянська, 51-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Лозівська" вул. Заставня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Кінцева" вул. Лозівсь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біл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Борщівська" вул. Борщівськ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Чортківська" вул. Чортківськ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Гусятинська" вул. Гуся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 задовіль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Кінцева автобуса №26" вул. Комар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Автостанція" вул. Садо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Стасюка,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Стасюка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Стасюка,19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дгірсь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р. Прут", вул. Хо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1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Меблева фабрика", вул. Хо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1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Завод залізобетонних виробів"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 Галицький шля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сти пото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АЗС ТНК”, вул.  Галицький шля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фарбува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вул. Піщана", вул.  Галицький шля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"Цукровий завод", вул. Хо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"Районний суд",  вул. Хо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"Спиртозавод",  вул. Хо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пото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, 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Спиртзавод", вул. Хотинська, 33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пров. Рокитянський"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Хо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пото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, 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Радіотехнічний завод",вул. Хо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фарбовано, виконано рем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Радіотехнічний завод", вул. Хоти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поточн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Рокітянська"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Хо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поточн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Селезнівська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Хо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сти поточний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ПТУ № 9", вул. Хо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—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ЗНЗ № 31" (ліва),  вул. Хо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нано рем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ЗНЗ № 31" (права), вул. Хот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нано ремо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Д.Лукіяновича", (перехрестя вул. В.Александрі та  вул. Д.Лукіянович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пото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, 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"Кінцева зупинка автобуса № 25"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ул. Д.Лукіянови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Завод „Карпати”, вул. Завод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од „Карпати”(Автоплаза),вул. Завод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"Толевий завод", вул. Завод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"Толевий завод", вул. Завод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едено капітальний ремонт дах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пос. "Буковинський", вул. Завод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. "Буковинський", вул. Завод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Поліклініка", 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Олійно-жировий комбінат", 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Олійно-жировий комбінат", 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М’ясопромсервіс", 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М’ясопромсервіс", (магазин) 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АТП-17755", 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Оцет ЛТД”, 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Хімзавод",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Хімзавод" (МПП „Міг”),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Нафтобаза" ("Артема"),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Нафтобаза", 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Школа-інтернат", 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Станція „Садгора”, вул. М.Тор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білити, 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"Каштановий", вул. Кашта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"Каштановий", вул. Кашта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Дослідна станція", вул. Кашта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Дослідна станція", вул. Кашта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район "Рогізна",  вул. Кашта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район "Рогізна", вул. Кашта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Уманська", вул. Учитель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Можайського" (ліва сторона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Учитель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Можайського" (права сторона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Учитель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Учительська", вул. Учительська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Учительська", вул. Учительська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"Геріатричний пансіонат", вул. І.Підк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ова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Хотинська" (ліва сторона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.Александр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сти поточний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Хотинська"(права сторона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.Александр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пото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он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2 пров. В.Александрі", вул. В.Александр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2 пров. В.Александрі", вул. В.Александр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Ремонтно-механічний завод " (ліва сторона), вул. В.Александр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Ремонтно-механічний завод" (права сторона), вул. В.Александр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Красіна" (в/ч) вул. В.Александр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Дунайська", вул. В.Александр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Міськмолокозавод", вул. Коломий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Міськмолокозавод", вул. Коломий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Буковина - Авто”, вул. Коломий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2 пров. Осінній" (стадіон), вул. О.Вільш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 xml:space="preserve">" ЗНЗ № 40", вул. О.Вільш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 xml:space="preserve">мікрорайон  „Ленківці”, вул. О.Вільш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рорайон  „Ленківці”, вул. О.Вільш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 xml:space="preserve">"вул. Перемоги", вул. С.Галицьк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 xml:space="preserve">"вул. Я.Налепки",вул. С.Галицьк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"вул. Д.Квітковського",вул. Стефа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ул. Багратіона",вул. Стефа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ефаника, 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ефаника, 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и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"Чорнівський млин",вул. Стефаника (кінце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вітковського, (кінцева зупинка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"вул. Калинівська", (перехрестя вул. Калинівської з вул. Хотинсько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офарбува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"вул. Хотинська", (перехрестя вул. Калинівської з вул. Хотинсько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пото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"вул. Селезнівська", (кінцева тролейбусна  зупинка), вул. Калинів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штува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8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ується встановити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ЗНЗ  № 31",вул. Ткачу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Церква", вул. Ткачу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ікрорайон „Стара Жучка” (кінцева зупинка), вул. Ткач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поточ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он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06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азин  "Анастасія",вул. Дунай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фарбу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06р.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ановлено нов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Директор департаменту житлово-</w:t>
      </w:r>
    </w:p>
    <w:p>
      <w:pPr>
        <w:pStyle w:val="Normal"/>
        <w:tabs>
          <w:tab w:val="clear" w:pos="708"/>
          <w:tab w:val="left" w:pos="2127" w:leader="none"/>
          <w:tab w:val="right" w:pos="10205" w:leader="none"/>
        </w:tabs>
        <w:jc w:val="both"/>
        <w:rPr/>
      </w:pPr>
      <w:r>
        <w:rPr/>
        <w:t xml:space="preserve">комунального господарства  </w:t>
      </w:r>
      <w:r>
        <w:rPr>
          <w:lang w:val="uk-UA"/>
        </w:rPr>
        <w:t>міської ради</w:t>
      </w:r>
      <w:r>
        <w:rPr/>
        <w:t xml:space="preserve">                                                                         </w:t>
      </w:r>
      <w:r>
        <w:rPr>
          <w:lang w:val="uk-UA"/>
        </w:rPr>
        <w:tab/>
        <w:tab/>
        <w:tab/>
      </w:r>
      <w:r>
        <w:rPr/>
        <w:t>Шумейко О.М.</w:t>
        <w:tab/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Мартинюк  553740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Кожуленко 5514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2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51:00Z</dcterms:created>
  <dc:creator>PublicRel</dc:creator>
  <dc:description/>
  <cp:keywords/>
  <dc:language>en-US</dc:language>
  <cp:lastModifiedBy>PublicRel</cp:lastModifiedBy>
  <dcterms:modified xsi:type="dcterms:W3CDTF">2009-06-10T09:51:00Z</dcterms:modified>
  <cp:revision>2</cp:revision>
  <dc:subject/>
  <dc:title>Інформація про заходи з упорядкування павільйонів, розміщених на тролейбусних</dc:title>
</cp:coreProperties>
</file>