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8.04.2009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  <w:lang w:val="en-US"/>
        </w:rPr>
        <w:t>78/8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становлення вартості послуг з відлову та знешкодження бродяч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варин та визнання таким , що втратило чинність рішення виконком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ої ради з цього питання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28 Закону України „Про місцеве самоврядування в Україні”, рішення 37 сесії Чернівецької міської ради скликання від 26.02.2009 року №866 «Про реорганізацію юридичної особи – міського комунального підприємства «Санітар» шляхом приєднання до міського комунального підприємства «Чернівціспецкомунтранс», </w:t>
      </w:r>
      <w:r>
        <w:rPr>
          <w:color w:val="000000"/>
          <w:szCs w:val="28"/>
        </w:rPr>
        <w:t xml:space="preserve">розглянувши документи, подані міським комунальним підприємством </w:t>
      </w:r>
      <w:r>
        <w:rPr>
          <w:szCs w:val="28"/>
        </w:rPr>
        <w:t>«Чернівціспецкомунтранс»</w:t>
      </w:r>
      <w:r>
        <w:rPr>
          <w:color w:val="000000"/>
          <w:szCs w:val="28"/>
        </w:rPr>
        <w:t xml:space="preserve">, враховуючи </w:t>
      </w:r>
      <w:r>
        <w:rPr>
          <w:szCs w:val="28"/>
        </w:rPr>
        <w:t>економічне обґрунтування департаменту економіки, пропозиції фінансового управління міської ради, виконавчий комітет Чернівецької 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 xml:space="preserve">. Встановити з 1 травня 2009 року </w:t>
      </w:r>
      <w:r>
        <w:rPr/>
        <w:t>вартість послуг з відлову та знешкодження бродячих тварин, що надаються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міським комунальним підприємством </w:t>
      </w:r>
      <w:r>
        <w:rPr>
          <w:szCs w:val="28"/>
        </w:rPr>
        <w:t>«Чернівціспецкомунтранс»</w:t>
      </w:r>
      <w:r>
        <w:rPr>
          <w:color w:val="000000"/>
          <w:szCs w:val="28"/>
        </w:rPr>
        <w:t>, згідно з додатк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 Визнати таким, що втратило чинність рішення виконкому міської ради від 22.07.2008року №551/14 «Про встановлення вартості послуг з відлову та знешкодження бродячих тварин та  визнання таким, що втратило чинність рішення виконкому міської ради з цього питанн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Електронний варіант рішення відповідає оригіналу. Білоус Н.Б. начальник планово-економічного відділу ДЖК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8:00Z</dcterms:created>
  <dc:creator>PublicRel</dc:creator>
  <dc:description/>
  <cp:keywords/>
  <dc:language>en-US</dc:language>
  <cp:lastModifiedBy>PublicRel</cp:lastModifiedBy>
  <dcterms:modified xsi:type="dcterms:W3CDTF">2009-06-10T09:48:00Z</dcterms:modified>
  <cp:revision>2</cp:revision>
  <dc:subject/>
  <dc:title/>
</cp:coreProperties>
</file>