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Normal"/>
        <w:ind w:left="4956" w:firstLine="708"/>
        <w:rPr>
          <w:lang w:val="en-US"/>
        </w:rPr>
      </w:pPr>
      <w:r>
        <w:rPr>
          <w:szCs w:val="28"/>
          <w:u w:val="single"/>
        </w:rPr>
        <w:t>28.04.2009</w:t>
      </w:r>
      <w:r>
        <w:rPr>
          <w:szCs w:val="28"/>
        </w:rPr>
        <w:t xml:space="preserve">  </w:t>
      </w:r>
      <w:r>
        <w:rPr/>
        <w:t>№</w:t>
      </w:r>
      <w:r>
        <w:rPr>
          <w:lang w:val="en-US"/>
        </w:rPr>
        <w:t xml:space="preserve"> 279/8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тість послуг з відлову та знешкодження бродячих тварин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що надаються  міським  комунальним підприємств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Чернівціспецкомунтранс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301"/>
        <w:gridCol w:w="142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тариф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ртість послуг, гр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лов та знешкодження бродячих тварин із застосуванням шприцемету  РІСО2 та присипляючих речовин кетаміну або дитилін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2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лов та знешкодження бродячих тварин із застосуванням вогнепальної зброї (у виняткових випадках, при загрозі життю людей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,7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лов та знешкодження  бродячих тварин із застосуванням ізоніазід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,0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 xml:space="preserve">Чернівецької міської  ради                                                      О.Васильчишин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8:00Z</dcterms:created>
  <dc:creator>PublicRel</dc:creator>
  <dc:description/>
  <cp:keywords/>
  <dc:language>en-US</dc:language>
  <cp:lastModifiedBy>PublicRel</cp:lastModifiedBy>
  <dcterms:modified xsi:type="dcterms:W3CDTF">2009-06-10T09:48:00Z</dcterms:modified>
  <cp:revision>2</cp:revision>
  <dc:subject/>
  <dc:title>Додаток </dc:title>
</cp:coreProperties>
</file>