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220384143" r:id="rId2"/>
        </w:objec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8.04.</w:t>
      </w:r>
      <w:r>
        <w:rPr>
          <w:sz w:val="28"/>
          <w:szCs w:val="28"/>
          <w:u w:val="single"/>
          <w:lang w:val="uk-UA"/>
        </w:rPr>
        <w:t>2009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278/8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збільшення статутного фо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КП «Чернівцітеплокомуненерго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ідповідно до статті 30 Закону України "Про місцеве самоврядування в Україні", пунктів 37, 40 Положення (стандарту) бухгалтерського обліку 2 «Баланс», розпорядження Чернівецької обласної державної адміністрації та обласної ради від 23.07.2008р. № 67 «Про розподіл субвенцій на заходи з енергозбереження, у тому числі оснащення інженерних вводів багатоквартирних житлових будинків засобами обліку споживання води і теплової енергії, ремонт і реконструкцію теплових мереж та котелень, будівництво газопроводів і газифікацію населених пунктів у 2008 році» та від 23.12.2008р. №148 «Про внесення змін до спільного розпорядження обласної державної адміністрації та обласної ради від 23.07.08 №67», розглянувши звернення управління капітального будівництва обласної державної адміністрації від 04.03.2009р. №01-01/213 та пропозиції департаменту житлово-комунального господарства міської ради щодо виконаних робіт </w:t>
      </w:r>
      <w:r>
        <w:rPr/>
        <w:t>за рахунок субвенцій з державного бюджету місцевим бюджетам на заходи з енергозбереження</w:t>
      </w:r>
      <w:r>
        <w:rPr>
          <w:szCs w:val="28"/>
        </w:rPr>
        <w:t xml:space="preserve"> 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  И  Р  І  Ш  И  В  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1. </w:t>
      </w:r>
      <w:r>
        <w:rPr>
          <w:sz w:val="28"/>
          <w:lang w:val="uk-UA"/>
        </w:rPr>
        <w:t>Міському комунальному підприємству «Чернівцітеплокомуненерго» (Меленчук О.В.) прийняти для збільшення статутного фонду виконані роботи з реконструкції та капітального ремонту обладнання загальною вартістю 3</w:t>
      </w:r>
      <w:r>
        <w:rPr>
          <w:b/>
          <w:sz w:val="28"/>
          <w:lang w:val="uk-UA"/>
        </w:rPr>
        <w:t> 570 774</w:t>
      </w:r>
      <w:r>
        <w:rPr>
          <w:sz w:val="28"/>
          <w:lang w:val="uk-UA"/>
        </w:rPr>
        <w:t xml:space="preserve"> (три мільйони п’ятсот сімдесят тисяч сімсот сімдесят чотири) грн. </w:t>
      </w:r>
      <w:r>
        <w:rPr>
          <w:b/>
          <w:sz w:val="28"/>
          <w:lang w:val="uk-UA"/>
        </w:rPr>
        <w:t>48</w:t>
      </w:r>
      <w:r>
        <w:rPr>
          <w:sz w:val="28"/>
          <w:lang w:val="uk-UA"/>
        </w:rPr>
        <w:t xml:space="preserve"> коп., а саме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b/>
        </w:rPr>
        <w:t>1.1.</w:t>
      </w:r>
      <w:r>
        <w:rPr/>
        <w:t xml:space="preserve"> Від управління капітального будівництва Чернівецької обласної державної адміністрації на </w:t>
      </w:r>
      <w:r>
        <w:rPr>
          <w:b/>
        </w:rPr>
        <w:t>3 056 617</w:t>
      </w:r>
      <w:r>
        <w:rPr/>
        <w:t xml:space="preserve"> (три мільйони п’ятдесят шість тисяч шістсот сімнадцять) грн.</w:t>
      </w:r>
      <w:r>
        <w:rPr>
          <w:b/>
        </w:rPr>
        <w:t xml:space="preserve"> 88</w:t>
      </w:r>
      <w:r>
        <w:rPr/>
        <w:t xml:space="preserve"> коп. згідно з додатком 1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szCs w:val="28"/>
        </w:rPr>
        <w:t>1.2.</w:t>
      </w:r>
      <w:r>
        <w:rPr>
          <w:b/>
        </w:rPr>
        <w:t xml:space="preserve"> </w:t>
      </w:r>
      <w:r>
        <w:rPr/>
        <w:t xml:space="preserve">Від </w:t>
      </w:r>
      <w:r>
        <w:rPr>
          <w:szCs w:val="28"/>
        </w:rPr>
        <w:t xml:space="preserve">департаменту   житлово  -  комунального господарства міської ради на </w:t>
      </w:r>
      <w:r>
        <w:rPr>
          <w:b/>
          <w:szCs w:val="28"/>
        </w:rPr>
        <w:t>514</w:t>
      </w:r>
      <w:r>
        <w:rPr>
          <w:b/>
        </w:rPr>
        <w:t> 156</w:t>
      </w:r>
      <w:r>
        <w:rPr>
          <w:szCs w:val="28"/>
        </w:rPr>
        <w:t xml:space="preserve"> ( п’ятсот чотирнадцять тисяч сто п’ятдесят шість) грн.              60 коп. згідно з додатком 2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Суб’єктам господарювання, вказаним в пункті 1 цього рішення, в місячний термін після прийняття рішення оформити акт приймання-передавання відповідних документів на виконані роботи по об’єктах зазначених в  рішенні та внести зміни в облікові документи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>
          <w:szCs w:val="28"/>
        </w:rPr>
        <w:t xml:space="preserve">Контроль за виконанням цього рішення покласти на директорів департаментів житлово-комунального господарства Шумейка О.М. та  економіки Степанчук Г.Я. міської ради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"/>
        <w:ind w:hanging="425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ернівецький  міський голова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6:00Z</dcterms:created>
  <dc:creator>PublicRel</dc:creator>
  <dc:description/>
  <cp:keywords/>
  <dc:language>en-US</dc:language>
  <cp:lastModifiedBy>PublicRel</cp:lastModifiedBy>
  <dcterms:modified xsi:type="dcterms:W3CDTF">2009-06-10T09:46:00Z</dcterms:modified>
  <cp:revision>2</cp:revision>
  <dc:subject/>
  <dc:title>                            </dc:title>
</cp:coreProperties>
</file>