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sz w:val="28"/>
          <w:szCs w:val="28"/>
          <w:lang w:val="uk-UA"/>
        </w:rPr>
        <w:t xml:space="preserve">Додаток 2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Чернівецької  міської  рад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28.04.</w:t>
      </w:r>
      <w:r>
        <w:rPr>
          <w:sz w:val="28"/>
          <w:szCs w:val="28"/>
          <w:lang w:val="uk-UA"/>
        </w:rPr>
        <w:t xml:space="preserve">2009 р. № </w:t>
      </w:r>
      <w:r>
        <w:rPr>
          <w:sz w:val="28"/>
          <w:szCs w:val="28"/>
          <w:lang w:val="en-US"/>
        </w:rPr>
        <w:t>278/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806"/>
        <w:gridCol w:w="3240"/>
        <w:gridCol w:w="1017"/>
        <w:gridCol w:w="1568"/>
        <w:gridCol w:w="867"/>
        <w:gridCol w:w="1398"/>
        <w:gridCol w:w="1260"/>
      </w:tblGrid>
      <w:tr>
        <w:trPr>
          <w:trHeight w:val="954" w:hRule="atLeast"/>
        </w:trPr>
        <w:tc>
          <w:tcPr>
            <w:tcW w:w="136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виконаних робіт по департаменту житлово-комунального господарства міської ради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 реконструкції та капітального ремонту обладнання і їх вартості  для збільшення статутного фонду МКП «Чернівцітеплокомуненерго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Назва ко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ь, теплових мереж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 xml:space="preserve">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ї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адрес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Найменування обладнанн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Дата випуску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Дата вводу в експлуатацію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Кіль-сть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Первісна варті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арті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(грн.)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1.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Котельня «Південна-1», проспект Незалежності, 127-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Лічильник СВТУ-10М(М 2) 600/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9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9414,0</w:t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Мод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Щ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Блок резервного живленн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8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9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24,0</w:t>
            </w:r>
          </w:p>
        </w:tc>
      </w:tr>
      <w:tr>
        <w:trPr>
          <w:trHeight w:val="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93108,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2.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Котельня «Куйбишева», вул. Є. Мак-симовича, 19-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Лічильник СВТУ-10М(М 2) 200/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0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70759,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Мод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Щ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Блок резервного живленн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8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9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24,0</w:t>
            </w:r>
          </w:p>
        </w:tc>
      </w:tr>
      <w:tr>
        <w:trPr>
          <w:trHeight w:val="33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74453,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Котельня «Руська», вул.Комуналь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ників, 4-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Лічильник СВТУ-10М(М2 ) 500/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87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88736,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Мод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Щ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Блок резервного живленн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85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99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824,0</w:t>
            </w:r>
          </w:p>
        </w:tc>
      </w:tr>
      <w:tr>
        <w:trPr>
          <w:trHeight w:val="30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Всього по котельн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 xml:space="preserve"> 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  <w:t>9240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/>
        <w:t>2</w:t>
      </w:r>
    </w:p>
    <w:tbl>
      <w:tblPr>
        <w:tblW w:w="13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806"/>
        <w:gridCol w:w="3240"/>
        <w:gridCol w:w="1017"/>
        <w:gridCol w:w="1568"/>
        <w:gridCol w:w="867"/>
        <w:gridCol w:w="1398"/>
        <w:gridCol w:w="1260"/>
      </w:tblGrid>
      <w:tr>
        <w:trPr>
          <w:trHeight w:val="307" w:hRule="atLeast"/>
        </w:trPr>
        <w:tc>
          <w:tcPr>
            <w:tcW w:w="1367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 w:eastAsia="uk-UA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eastAsia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uk-UA"/>
              </w:rPr>
              <w:t xml:space="preserve"> 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плова мережа на ділянц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ід вул. І. Стасюка, 22  до                      вул. І. Стасюка, 2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Теплова мереж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254187,6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8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 xml:space="preserve">Всього по департаменту житлово-комунального господарства міської рад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514 156, 60 грн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                                                                                                                              О. Васильчишин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7:00Z</dcterms:created>
  <dc:creator>PublicRel</dc:creator>
  <dc:description/>
  <cp:keywords/>
  <dc:language>en-US</dc:language>
  <cp:lastModifiedBy>PublicRel</cp:lastModifiedBy>
  <dcterms:modified xsi:type="dcterms:W3CDTF">2009-06-10T09:47:00Z</dcterms:modified>
  <cp:revision>2</cp:revision>
  <dc:subject/>
  <dc:title>1                                                Додаток 2                                            </dc:title>
</cp:coreProperties>
</file>