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8.04.2009 № 277/8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856"/>
        <w:gridCol w:w="1024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6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Пирогова, 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8,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509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82,1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. Мізюна, 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963,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82,7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ул. Шепітський, 4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08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ївська, 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78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. Мізюна, 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88,9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530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3,9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722,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1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7291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5768,8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1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провул. С. Галицького, 1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4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-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24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- 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1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Кочубея, 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869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. Кармелюка, 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897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170,6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2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856"/>
        <w:gridCol w:w="1024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3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0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766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170,6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</w:t>
      </w:r>
      <w:r>
        <w:rPr>
          <w:b/>
          <w:bCs/>
          <w:sz w:val="28"/>
          <w:lang w:val="uk-UA"/>
        </w:rPr>
        <w:t xml:space="preserve">Разом:                      960,80      556,97   665601,01      152939,53        168          64            5          </w:t>
      </w:r>
    </w:p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</w:t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44:00Z</dcterms:created>
  <dc:creator>PublicRel</dc:creator>
  <dc:description/>
  <cp:keywords/>
  <dc:language>en-US</dc:language>
  <cp:lastModifiedBy>PublicRel</cp:lastModifiedBy>
  <dcterms:modified xsi:type="dcterms:W3CDTF">2009-06-10T09:44:00Z</dcterms:modified>
  <cp:revision>2</cp:revision>
  <dc:subject/>
  <dc:title>                           Додаток 2</dc:title>
</cp:coreProperties>
</file>