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15.04.2009 </w:t>
      </w:r>
      <w:r>
        <w:rPr>
          <w:szCs w:val="28"/>
        </w:rPr>
        <w:t xml:space="preserve">№ </w:t>
      </w:r>
      <w:r>
        <w:rPr>
          <w:szCs w:val="28"/>
          <w:lang w:val="en-US"/>
        </w:rPr>
        <w:t>272/7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несення доповнення до рішення виконавчого комітету міської ради від 22.07.2008 року                 № 558/14 «Про нагородження почесною відзнакою Чернівецької міської ради – медаллю «На славу Чернівців»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ab/>
        <w:t>Відповідно до Положення про почесну відзнаку Чернівецької міської ради – медаль «На славу Чернівців», затвердженого рішенням виконавчого комітету Чернівецької міської ради від 27.11.2007 року № 907/22 та керуючись статтею 27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За заслуги перед територіальною громадою і містом, вагомий особистий внесок в підвищення соціально-економічного, культурного розвитку міста, активну громадську позицію та з нагоди відзначення                  600-ліття першої письмової згадки про Чернівці, нагородити медаллю                 «На славу Чернівці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жері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а Микитович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у Чернівецької міської організації ветеранів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нса-Гайнца Кампф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у Товариства ім. Георга Дроздровського в Клагенфур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оді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талія Дем’янович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а Спілки письменників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ину Миколаїв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терана праці, викладача Чернівецького кооперативного економіко-правового коледж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нацьк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ну Іванів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а голови оргкомітету по підготовці святкування 600-ліття першої письмової згадки про Чернівці, заступника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мунда Лан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фесора, письменника, популяризатора Чернівці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 Пушні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ординатора міжрегіональної співпраці між Карінтією (Австрія) та Буковиною, Клагенфуртом та Чернівцями, заступника голови товариства ім. Георга Дроздовського в Клагенфур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иконанням цього рішення покласти на радника міського голови Аніпко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38:00Z</dcterms:created>
  <dc:creator>USER</dc:creator>
  <dc:description/>
  <cp:keywords/>
  <dc:language>en-US</dc:language>
  <cp:lastModifiedBy>PublRel</cp:lastModifiedBy>
  <dcterms:modified xsi:type="dcterms:W3CDTF">2009-05-01T13:38:00Z</dcterms:modified>
  <cp:revision>2</cp:revision>
  <dc:subject/>
  <dc:title> </dc:title>
</cp:coreProperties>
</file>