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uk-UA"/>
        </w:rPr>
        <w:t>15.04.2009__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2/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7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оложення про оренду майна територіальної громади м.Чернів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економіки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8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Про внесення змін в 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  <w:lang w:val="uk-UA"/>
              </w:rPr>
              <w:t xml:space="preserve"> скликання від 04.04.2007р. №27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І-ІІІ квартал 2009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економіки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  <w:lang w:val="uk-UA"/>
              </w:rPr>
              <w:t>.9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рядок користування ліфтами мешканцями, що проживають на других поверхах багатоквартирних будинків всіх форм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8:00Z</dcterms:created>
  <dc:creator>PublRel</dc:creator>
  <dc:description/>
  <cp:keywords/>
  <dc:language>en-US</dc:language>
  <cp:lastModifiedBy>PublRel</cp:lastModifiedBy>
  <dcterms:modified xsi:type="dcterms:W3CDTF">2009-05-01T13:28:00Z</dcterms:modified>
  <cp:revision>2</cp:revision>
  <dc:subject/>
  <dc:title>Додаток </dc:title>
</cp:coreProperties>
</file>