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5.04.2009 № 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5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ртицька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343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 Вільде, 15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82,4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79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259,4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5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5133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7259,4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нська,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878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689,5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вастопольська, 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443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412,0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Машинобудівників,1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7918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425,9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п”янсь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406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982,9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Удонов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16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756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жньобазарн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92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673,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Барбюса, 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9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51,0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рокостянтинівська, 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7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292,3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/>
        <w:t>Продовження додатку 3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6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71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4128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8784,4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         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szCs w:val="28"/>
              </w:rPr>
              <w:t xml:space="preserve">КЖРЕП № 9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О. Гончара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41,3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628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647,5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7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41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1628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1647,5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1999,28     1102,10    2330890,94  1647691,45        289         15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Примітка: нежиле приміщення міні-бару загальною площею 59,70 кв.м. в будинку № 15 на вул. І. Вільде  згідно  з  свідоцтвом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про   право   власності   на   нерухоме  майно  від  30.05.2007р.   належить   Семенченко В. М.,   Семенченку С. Ф.  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Семенченко Н. С.      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6:00Z</dcterms:created>
  <dc:creator>PublRel</dc:creator>
  <dc:description/>
  <cp:keywords/>
  <dc:language>en-US</dc:language>
  <cp:lastModifiedBy>PublRel</cp:lastModifiedBy>
  <dcterms:modified xsi:type="dcterms:W3CDTF">2009-05-01T13:26:00Z</dcterms:modified>
  <cp:revision>2</cp:revision>
  <dc:subject/>
  <dc:title>                         Додаток 3</dc:title>
</cp:coreProperties>
</file>