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5.04.2009 № 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>5/7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спійська, 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0,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346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78,4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овгопільська,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72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37,1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. Заставнянський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690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274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5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6109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315,5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Управління житлового              господарства Шевченківської районної у місті Чернівцях рад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орщівська,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590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05,3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7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1590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705,3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lang w:val="uk-UA"/>
        </w:rPr>
        <w:t xml:space="preserve">Разом:                       392,08      246,72   297700,40      55020,92           25           20            1       </w:t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26:00Z</dcterms:created>
  <dc:creator>PublRel</dc:creator>
  <dc:description/>
  <cp:keywords/>
  <dc:language>en-US</dc:language>
  <cp:lastModifiedBy>PublRel</cp:lastModifiedBy>
  <dcterms:modified xsi:type="dcterms:W3CDTF">2009-05-01T13:26:00Z</dcterms:modified>
  <cp:revision>2</cp:revision>
  <dc:subject/>
  <dc:title>                           Додаток 2</dc:title>
</cp:coreProperties>
</file>