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до рішення виконавчог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5.04.2009р.</w:t>
      </w:r>
      <w:r>
        <w:rPr>
          <w:b/>
          <w:sz w:val="28"/>
          <w:szCs w:val="28"/>
        </w:rPr>
        <w:t xml:space="preserve"> № 251/7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Heading3"/>
        <w:ind w:left="28" w:right="11" w:hanging="0"/>
        <w:jc w:val="center"/>
        <w:rPr/>
      </w:pPr>
      <w:r>
        <w:rPr>
          <w:szCs w:val="28"/>
        </w:rPr>
        <w:t>товариства з будівництва каналізаційних мереж по</w:t>
      </w:r>
      <w:r>
        <w:rPr/>
        <w:t xml:space="preserve"> вулиці О. Кошового, вулиці Челябінської, провулку Челябінському та проїзду Челябінському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72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`я по батькові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ьсь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ле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ячеслав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рдей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ва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тр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рдейн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рг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трович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абу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же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хайлівн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пець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л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епан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ма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аси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алерій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водуб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др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олодимир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севи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тал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ніамін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улеск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тр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алеріан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л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айм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ти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огда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ман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ма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ко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мсь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ихайл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льбертови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екретар виконавч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</w:rPr>
        <w:t xml:space="preserve">комітету міської ради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 xml:space="preserve">О.Васильчиш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" w:right="11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" w:hanging="0"/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28" w:right="11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4:00Z</dcterms:created>
  <dc:creator>PublRel</dc:creator>
  <dc:description/>
  <cp:keywords/>
  <dc:language>en-US</dc:language>
  <cp:lastModifiedBy>PublRel</cp:lastModifiedBy>
  <dcterms:modified xsi:type="dcterms:W3CDTF">2009-05-01T13:24:00Z</dcterms:modified>
  <cp:revision>2</cp:revision>
  <dc:subject/>
  <dc:title>     Додаток           </dc:title>
</cp:coreProperties>
</file>