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490" w:hanging="0"/>
        <w:jc w:val="both"/>
        <w:rPr/>
      </w:pPr>
      <w:r>
        <w:rPr/>
        <w:t>Додаток</w:t>
      </w:r>
    </w:p>
    <w:p>
      <w:pPr>
        <w:pStyle w:val="Normal"/>
        <w:ind w:left="5490" w:hanging="0"/>
        <w:jc w:val="both"/>
        <w:rPr>
          <w:b/>
          <w:b/>
          <w:bCs/>
        </w:rPr>
      </w:pPr>
      <w:r>
        <w:rPr>
          <w:b/>
          <w:bCs/>
        </w:rPr>
        <w:t>до рішення виконавчого комітету міської ради</w:t>
      </w:r>
    </w:p>
    <w:p>
      <w:pPr>
        <w:pStyle w:val="Normal"/>
        <w:ind w:left="5490" w:hanging="0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15.04.</w:t>
      </w:r>
      <w:r>
        <w:rPr>
          <w:b/>
          <w:bCs/>
          <w:u w:val="single"/>
          <w:lang w:val="uk-UA"/>
        </w:rPr>
        <w:t>2009</w:t>
      </w:r>
      <w:r>
        <w:rPr>
          <w:b/>
          <w:bCs/>
          <w:lang w:val="uk-UA"/>
        </w:rPr>
        <w:t xml:space="preserve"> № </w:t>
      </w:r>
      <w:r>
        <w:rPr>
          <w:b/>
          <w:bCs/>
          <w:u w:val="single"/>
          <w:lang w:val="en-US"/>
        </w:rPr>
        <w:t>245/7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Склад Координаційної ради представників місцевих осередків політичних партій, громадських організацій та виконавчих органів міської ради при її виконавчому комітет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98"/>
        <w:gridCol w:w="6042"/>
      </w:tblGrid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едор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Трохим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ординаційної ради, Чернівецький міський гол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Євдоким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рій Кири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голови Координаційної ради, голова громадської організації “Буковинський центр економічної освіти та підприємництва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Єремі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оян 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Координаційної ради, секретар Чернів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лакс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Олександ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Координаційної ради, заступник начальника відділу міжнародних відносин та зв’язків з громадськістю Чернів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8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ординаційної рад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б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Орест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обласної громадської організації “Комітет молодих виборців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жер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вло Микит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міської ради ветеранів війни, праці та Збройних Сил Україн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и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го обласного товариства румунської культури ім. М.Емінеску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ка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силь Василь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обласної організації Спілки письменників 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щ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ва Ілл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Чернівецької обласної організації політичної партії “Всеукраїнське об’єднання “Батьківщина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тал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га Едмунд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го обласного товариства австрійсько-німецької культур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рбат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лля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угий секретар Чернівецької обласної організації Соціалістичної партії Україн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рбат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Денис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Чернівецької обласної організації Народно-Демократичної партії Україн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р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вген Ль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обласної організації Партії промисловців і підприємців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лі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тілія Григо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міської громадської благодійної організації “Гільфе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воня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на Леонід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міської організації “Спілка Чорнобиль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илин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Олексі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міжнародних відносин та зв’язків з громадськістю Чернів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омієц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хайло Тимофій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міської організації Української Спілки воїнів Афганістану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углаш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а Чернівецької обласної організації Товариства охорони пам</w:t>
            </w:r>
            <w:r>
              <w:rPr/>
              <w:t>’</w:t>
            </w:r>
            <w:r>
              <w:rPr>
                <w:lang w:val="uk-UA"/>
              </w:rPr>
              <w:t>яток історії та культури України 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р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рослав Степан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обласної організації Товариства “Знання” Україн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шні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Пет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міської молодіжної організації «Крок»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т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Ільк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обласної організації Конгресу Українських Націоналістів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ль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Дмит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секретар Чернівецької міської організації Комуністичної партії Україн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туля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Дмит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Чернівецької обласної організації партії «Народний Союз «Наша Україна» (за згодою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ручко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ьвіра Миколаї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обласної громадської організації «Сучасник»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ап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го обласного об’єднання Всеукраїнського товариства “Просвіта” імені Т.Г.Шевченка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м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Степанович</w:t>
            </w:r>
          </w:p>
        </w:tc>
        <w:tc>
          <w:tcPr>
            <w:tcW w:w="6042" w:type="dxa"/>
            <w:tcBorders/>
          </w:tcPr>
          <w:p>
            <w:pPr>
              <w:pStyle w:val="21"/>
              <w:spacing w:lineRule="auto" w:line="240"/>
              <w:jc w:val="both"/>
              <w:rPr/>
            </w:pPr>
            <w:r>
              <w:rPr/>
              <w:t>почесний голова Чернівецької обласної організації Української Соціал-Демократичної Партії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тин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дислав Євге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го обласного товариства польської культури ім. А.Міцкевича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ргій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міської організації Партії регіонів Україн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едор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нц Кар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Чернівецької обласної асоціації підприємців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укс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онід Шає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єврейського благодійного фонду “Хесед Шушана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Секретар виконавчого </w:t>
      </w:r>
    </w:p>
    <w:p>
      <w:pPr>
        <w:pStyle w:val="Normal"/>
        <w:jc w:val="both"/>
        <w:rPr>
          <w:lang w:val="uk-UA"/>
        </w:rPr>
      </w:pPr>
      <w:r>
        <w:rPr>
          <w:b/>
          <w:bCs/>
          <w:szCs w:val="28"/>
          <w:lang w:val="uk-UA"/>
        </w:rPr>
        <w:t xml:space="preserve">комітету міської ради </w:t>
        <w:tab/>
      </w:r>
      <w:r>
        <w:rPr>
          <w:b/>
          <w:bCs/>
          <w:lang w:val="uk-UA"/>
        </w:rPr>
        <w:tab/>
        <w:tab/>
        <w:tab/>
        <w:tab/>
        <w:tab/>
        <w:t>О.Васильчи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19:00Z</dcterms:created>
  <dc:creator>PublRel</dc:creator>
  <dc:description/>
  <cp:keywords/>
  <dc:language>en-US</dc:language>
  <cp:lastModifiedBy>PublRel</cp:lastModifiedBy>
  <dcterms:modified xsi:type="dcterms:W3CDTF">2009-05-01T13:19:00Z</dcterms:modified>
  <cp:revision>2</cp:revision>
  <dc:subject/>
  <dc:title>Додаток</dc:title>
</cp:coreProperties>
</file>