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szCs w:val="28"/>
          <w:u w:val="single"/>
        </w:rPr>
        <w:t>1</w:t>
      </w:r>
      <w:r>
        <w:rPr>
          <w:szCs w:val="28"/>
          <w:u w:val="single"/>
          <w:lang w:val="en-US"/>
        </w:rPr>
        <w:t>5</w:t>
      </w:r>
      <w:r>
        <w:rPr>
          <w:szCs w:val="28"/>
          <w:u w:val="single"/>
        </w:rPr>
        <w:t>.04.2009</w:t>
      </w:r>
      <w:r>
        <w:rPr>
          <w:szCs w:val="28"/>
        </w:rPr>
        <w:t xml:space="preserve">  №</w:t>
      </w:r>
      <w:r>
        <w:rPr>
          <w:szCs w:val="28"/>
          <w:lang w:val="en-US"/>
        </w:rPr>
        <w:t xml:space="preserve"> 235/7</w:t>
      </w:r>
      <w:r>
        <w:rPr>
          <w:szCs w:val="28"/>
        </w:rPr>
        <w:tab/>
        <w:tab/>
        <w:tab/>
        <w:tab/>
        <w:tab/>
        <w:tab/>
        <w:tab/>
        <w:t xml:space="preserve">          м. Чернівці</w:t>
      </w:r>
    </w:p>
    <w:p>
      <w:pPr>
        <w:pStyle w:val="Heading"/>
        <w:ind w:right="-6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  <w:t xml:space="preserve">Про  встановлення  тарифів  на  побутові  послуги,  які  надаються комунальними підприємствами «Дельфін» і «Нептун», та визнання таким,  що втратило чинність рішення виконкому міської ради від 16.12.2008року  № 914/23 з такого ж питання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Відповідно до пункту 2 статті 28 Закону України «Про місцеве самоврядування в Україні» та враховуючи розрахунки міських комунальних підприємств «Дельфін» і «Нептун», виконавчий комітет Чернівецької міської рад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/>
        <w:t xml:space="preserve">                                                      </w:t>
      </w:r>
      <w:r>
        <w:rPr/>
        <w:t>ВИРІШИВ:</w:t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ab/>
        <w:t>1. Встановити з 15 квітня 2009 року для міських комунальних підприємств «Дельфін» та «Нептун» тарифи на послуги, що надаються за 1,5 години відвідувачам загальних залів лазень, у  розмір</w:t>
      </w:r>
      <w:r>
        <w:rPr>
          <w:b w:val="false"/>
          <w:lang w:val="ru-RU"/>
        </w:rPr>
        <w:t>і</w:t>
      </w:r>
      <w:r>
        <w:rPr>
          <w:b w:val="false"/>
        </w:rPr>
        <w:t xml:space="preserve"> 17 грн. за одне відвідуванн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Вважати таким, що втратило чинність рішення виконавчого комітету Чернівецької міської ради від 16.12.2008 року № 914/23 «Про встановлення тарифів на побутові послуги, які надаються комунальними підприємствами «Дельфін» та «Нептун» та визнання таким, що втратило чинність рішення виконкому міської ради від 08.04.2008року № 240/7 з такого ж питання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. Контроль за виконанням цього рішення покласти на</w:t>
      </w:r>
      <w:r>
        <w:rPr>
          <w:b/>
        </w:rPr>
        <w:t xml:space="preserve"> </w:t>
      </w:r>
      <w:r>
        <w:rPr/>
        <w:t>заступника міського голови з питань діяльності виконавчих органів, начальника фінансового управління  міської ради Прокопця Є.Д. та директора департаменту економіки міської ради Степанчук Г.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Чернівецький міський голова </w:t>
        <w:tab/>
        <w:t xml:space="preserve">    </w:t>
        <w:tab/>
        <w:t xml:space="preserve">                                       М.Федорук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540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3:12:00Z</dcterms:created>
  <dc:creator>USER</dc:creator>
  <dc:description/>
  <cp:keywords/>
  <dc:language>en-US</dc:language>
  <cp:lastModifiedBy>PublRel</cp:lastModifiedBy>
  <dcterms:modified xsi:type="dcterms:W3CDTF">2009-05-01T13:14:00Z</dcterms:modified>
  <cp:revision>3</cp:revision>
  <dc:subject/>
  <dc:title> </dc:title>
</cp:coreProperties>
</file>