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5</w:t>
      </w:r>
      <w:r>
        <w:rPr>
          <w:sz w:val="27"/>
          <w:szCs w:val="27"/>
        </w:rPr>
        <w:t>.04.</w:t>
      </w:r>
      <w:r>
        <w:rPr>
          <w:sz w:val="27"/>
          <w:szCs w:val="27"/>
          <w:lang w:val="en-US"/>
        </w:rPr>
        <w:t>2009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lang w:val="en-US"/>
        </w:rPr>
        <w:t>228/7</w:t>
        <w:tab/>
        <w:tab/>
      </w:r>
      <w:r>
        <w:rPr>
          <w:sz w:val="27"/>
          <w:szCs w:val="27"/>
        </w:rPr>
        <w:tab/>
        <w:tab/>
        <w:t xml:space="preserve">    </w:t>
        <w:tab/>
        <w:tab/>
        <w:tab/>
        <w:t xml:space="preserve">            м.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4246"/>
      </w:tblGrid>
      <w:tr>
        <w:trPr/>
        <w:tc>
          <w:tcPr>
            <w:tcW w:w="525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закупівлю цукру для потреб дошкільних навчальних закладів та школи-інтернату № 2 м.Чернівців</w:t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ідповідно до статті 32 Закону України «Про місцеве самоврядування в Україні», беручи до уваги, що 06.04.2009 року не відбулися відкриті </w:t>
        <w:br/>
        <w:t xml:space="preserve">торги на закупівлю цукру, а наступна процедура закупівлі запланована на травень 2009 року, враховуючи, що цукор  відноситься до групи продуктів щоденного споживання відповідно до норм харчування у навчальних та оздоровчих закладах, затверджених постановою Кабінету Міністрів України </w:t>
        <w:br/>
        <w:t>від 22.11.2004р. №1591 та з метою забезпечення збалансованого, повноцінного харчування дітей, виконавчий комітет Чернівецької міської ради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Рекомендувати управлінню освіти Чернівецької міської ради (Малишевська В.С.) здійснити закупівлю цукру для потреб дошкільних закладів та школи-інтернату №2 на період з 9 квітня 2009 року до укладення договору на постачання цукру з переможцем повторної процедури закупівлі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Управлінню освіти Чернівецької міської ради (Малишевська В.С.) про прийняте рішення повідомити Чернівецьку міську державну санітарно-епідеміологічну станцію та надіслати копію договору, укладеного з постачальником на період до укладення договору, за наслідками повторних торгів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Контроль за виконанням цього рішення покласти на секретаря  міської ради Єремічука Т.М. та начальника управління освіти міської ради Малишевську В.С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Чернівецький міський голова                                                    </w:t>
        <w:tab/>
        <w:t>М.Федорук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гідно з оригіналом вірно. Дорогова Е.Г.- головний спеціаліст управління освіти міської ради</w:t>
      </w:r>
    </w:p>
    <w:sectPr>
      <w:type w:val="nextPage"/>
      <w:pgSz w:w="11906" w:h="16838"/>
      <w:pgMar w:left="1701" w:right="926" w:gutter="0" w:header="0" w:top="719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11:00Z</dcterms:created>
  <dc:creator>PublRel</dc:creator>
  <dc:description/>
  <cp:keywords/>
  <dc:language>en-US</dc:language>
  <cp:lastModifiedBy>PublRel</cp:lastModifiedBy>
  <dcterms:modified xsi:type="dcterms:W3CDTF">2009-05-01T13:14:00Z</dcterms:modified>
  <cp:revision>3</cp:revision>
  <dc:subject/>
  <dc:title> </dc:title>
</cp:coreProperties>
</file>