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4.03.2009 №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21/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373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94,4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55,8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373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194,4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 Фучика, 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663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503,3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9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67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5663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8503,3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 xml:space="preserve">Разом:                      465,10       268,80      621037,50    328697,83         57            27            3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Normal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5:00Z</dcterms:created>
  <dc:creator>PublicRel</dc:creator>
  <dc:description/>
  <cp:keywords/>
  <dc:language>en-US</dc:language>
  <cp:lastModifiedBy>PublicRel</cp:lastModifiedBy>
  <dcterms:modified xsi:type="dcterms:W3CDTF">2009-04-24T10:05:00Z</dcterms:modified>
  <cp:revision>2</cp:revision>
  <dc:subject/>
  <dc:title>                        Додаток 3</dc:title>
</cp:coreProperties>
</file>