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3.2009 № </w:t>
      </w:r>
      <w:r>
        <w:rPr>
          <w:sz w:val="28"/>
          <w:szCs w:val="28"/>
        </w:rPr>
        <w:t>221</w:t>
      </w:r>
      <w:r>
        <w:rPr>
          <w:sz w:val="28"/>
          <w:szCs w:val="28"/>
          <w:lang w:val="en-US"/>
        </w:rPr>
        <w:t>/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Драгоманова,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1,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798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97,6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14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798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497,6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 Канюка,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0,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72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85,2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72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85,2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бзарська, 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507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64,4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firstLine="708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507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364,4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lang w:val="uk-UA"/>
        </w:rPr>
        <w:t xml:space="preserve">Разом:                       319,50      173,10    210378,76    114047,30          50           23            2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5:00Z</dcterms:created>
  <dc:creator>PublicRel</dc:creator>
  <dc:description/>
  <cp:keywords/>
  <dc:language>en-US</dc:language>
  <cp:lastModifiedBy>PublicRel</cp:lastModifiedBy>
  <dcterms:modified xsi:type="dcterms:W3CDTF">2009-04-24T10:05:00Z</dcterms:modified>
  <cp:revision>2</cp:revision>
  <dc:subject/>
  <dc:title>                           Додаток 2</dc:title>
</cp:coreProperties>
</file>