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4.03.2009 № 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>1/6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одн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власність власникам квартир                                                </w:t>
      </w:r>
      <w:r>
        <w:rPr/>
        <w:t xml:space="preserve">               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620"/>
        <w:gridCol w:w="126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>й 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ижницька, 1/2 (літ. Б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2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66,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9,6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. Кошового, 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130,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01,5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зелецька, 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36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0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6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8760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231,1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рийська, 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591,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26,3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9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591,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226,3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         </w:t>
      </w:r>
      <w:r>
        <w:rPr>
          <w:b/>
          <w:bCs/>
          <w:sz w:val="28"/>
          <w:lang w:val="uk-UA"/>
        </w:rPr>
        <w:t xml:space="preserve">Разом:                      330,10      187,40    202351,65     38457,50           25           14            1                                                 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О.  Васильчишин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04:00Z</dcterms:created>
  <dc:creator>PublicRel</dc:creator>
  <dc:description/>
  <cp:keywords/>
  <dc:language>en-US</dc:language>
  <cp:lastModifiedBy>PublicRel</cp:lastModifiedBy>
  <dcterms:modified xsi:type="dcterms:W3CDTF">2009-04-24T10:04:00Z</dcterms:modified>
  <cp:revision>2</cp:revision>
  <dc:subject/>
  <dc:title>                         Додаток 1</dc:title>
</cp:coreProperties>
</file>