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до рішення 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нівецької міської ради </w:t>
      </w:r>
    </w:p>
    <w:p>
      <w:pPr>
        <w:pStyle w:val="Normal"/>
        <w:ind w:left="4956" w:firstLine="708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uk-UA"/>
        </w:rPr>
        <w:t>24.03.2009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en-US"/>
        </w:rPr>
        <w:t>200/6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ОЗРАХУНОК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лат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слуговув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0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допіч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уна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ентру</w:t>
      </w:r>
      <w:r>
        <w:rPr>
          <w:sz w:val="28"/>
          <w:szCs w:val="28"/>
          <w:lang w:val="en-US"/>
        </w:rPr>
        <w:t xml:space="preserve"> „</w:t>
      </w:r>
      <w:r>
        <w:rPr>
          <w:sz w:val="28"/>
          <w:szCs w:val="28"/>
        </w:rPr>
        <w:t>Турбота</w:t>
      </w:r>
      <w:r>
        <w:rPr>
          <w:sz w:val="28"/>
          <w:szCs w:val="28"/>
          <w:lang w:val="en-US"/>
        </w:rPr>
        <w:t xml:space="preserve">”, </w:t>
      </w:r>
      <w:r>
        <w:rPr>
          <w:sz w:val="28"/>
          <w:szCs w:val="28"/>
        </w:rPr>
        <w:t>як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ю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цездат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лен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і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ї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щ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гід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нн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конодавств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вин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ї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тримувати</w:t>
      </w: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</w:rPr>
        <w:t>( на підставі фактичних витрат за 2008р</w:t>
      </w:r>
      <w:r>
        <w:rPr/>
        <w:t>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73"/>
        <w:gridCol w:w="1958"/>
        <w:gridCol w:w="21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Показни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кономічної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ифікац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аткі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тра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ь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робітна плата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3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рахування на заробітну плату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4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5" w:firstLine="1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дбання предметів постачання і матеріалів, в тому числі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и, матеріали, обладнання та інвента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дикаменти та пере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зувальні  матеріал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 xml:space="preserve">який  інвентар та обмундирування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анспортних посл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луги з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зк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атки  на  відрядження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  видаткі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36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Протягом 2008р. відділом соціальної допомоги вдома центру надано послуг  </w:t>
      </w:r>
      <w:r>
        <w:rPr>
          <w:sz w:val="28"/>
          <w:szCs w:val="28"/>
          <w:lang w:val="uk-UA"/>
        </w:rPr>
        <w:t xml:space="preserve">1160 </w:t>
      </w:r>
      <w:r>
        <w:rPr>
          <w:sz w:val="28"/>
          <w:szCs w:val="28"/>
        </w:rPr>
        <w:t>підопічн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гальна сума для розрахунку стандартного обслуговування без пільг    складає </w:t>
      </w:r>
      <w:r>
        <w:rPr>
          <w:b/>
          <w:sz w:val="28"/>
          <w:szCs w:val="28"/>
        </w:rPr>
        <w:t>:  3425367 грн.: 1160</w:t>
      </w:r>
      <w:r>
        <w:rPr>
          <w:b/>
          <w:sz w:val="28"/>
          <w:szCs w:val="28"/>
          <w:lang w:val="uk-UA"/>
        </w:rPr>
        <w:t xml:space="preserve"> осіб</w:t>
      </w:r>
      <w:r>
        <w:rPr>
          <w:b/>
          <w:sz w:val="28"/>
          <w:szCs w:val="28"/>
        </w:rPr>
        <w:t xml:space="preserve"> :12міс.= 246,08 гр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Розрахунок оплати платного стандартного обслуговування передбачає 2 відвідування по 2 години до одного підопічного на тиждень. Вартість такого обслуговування в місяць складає 246,08грн. Відповідного до цього вартість обслуговування протягом 1 години складає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6,08грн.: 4тижні :2 відвідування :2 години = 15,38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 коміте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ab/>
        <w:t>О. Васильчи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ind w:firstLine="4620"/>
      <w:textAlignment w:val="auto"/>
      <w:outlineLvl w:val="2"/>
    </w:pPr>
    <w:rPr>
      <w:rFonts w:cs="Courier New"/>
      <w:b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58:00Z</dcterms:created>
  <dc:creator>PublicRel</dc:creator>
  <dc:description/>
  <cp:keywords/>
  <dc:language>en-US</dc:language>
  <cp:lastModifiedBy>PublicRel</cp:lastModifiedBy>
  <dcterms:modified xsi:type="dcterms:W3CDTF">2009-04-24T09:58:00Z</dcterms:modified>
  <cp:revision>2</cp:revision>
  <dc:subject/>
  <dc:title>Додаток до рішення </dc:title>
</cp:coreProperties>
</file>