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/>
      </w:pPr>
      <w:r>
        <w:rPr>
          <w:sz w:val="28"/>
          <w:u w:val="single"/>
          <w:lang w:val="uk-UA"/>
        </w:rPr>
        <w:t>24.03.2009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199/6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Координаційної ради громадських благодій-них організацій при виконавчому комітеті міської ради, затвердженого рішенням виконавчого комітету міської ради від 16.12.2008 року               № 934/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lang w:val="uk-UA"/>
        </w:rPr>
        <w:t>Відповідно до статей 3, 4, 9 Закону України «Про місцеве самовряду-вання в Україні», Законів України «Про об’єднання громадян», «Про благодійництво та благодійні організації», враховуючи клопотання Чернівецької обласної благодійної організації «Громадська Соціальна Служба «Допомога людям» та в зв’язку з кадровими змінами, виконавчий комітет Чернівецької міської ради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в додат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онавчого комітету міської ради від 16.12.2008 року № 934/23 «</w:t>
      </w:r>
      <w:r>
        <w:rPr>
          <w:sz w:val="28"/>
          <w:lang w:val="uk-UA"/>
        </w:rPr>
        <w:t xml:space="preserve">Про затвердження складу </w:t>
      </w:r>
      <w:r>
        <w:rPr>
          <w:sz w:val="28"/>
          <w:szCs w:val="28"/>
          <w:lang w:val="uk-UA"/>
        </w:rPr>
        <w:t>Координа-ційної ради громадських благодійних організацій при виконавчому комітеті міської ради та визнання такими, що втратили чинність, пункти 1 рішень виконавчого комітету міської ради від 13.06.2006 року № 107/3, від 23.01.2007 року № 12/1, від 22.05.2007 року № 378/9 і від 23.10.2007 року      № 800/20 з цього питання», 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Вивести із складу</w:t>
      </w:r>
      <w:r>
        <w:rPr>
          <w:sz w:val="28"/>
          <w:lang w:val="uk-UA"/>
        </w:rPr>
        <w:t xml:space="preserve"> Координаційної ради громадських благодійних організацій при виконавчому комітеті міської ради Степанову Ірину Володимирів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8"/>
        </w:rPr>
        <w:t>1.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.</w:t>
      </w:r>
      <w:r>
        <w:rPr>
          <w:sz w:val="28"/>
        </w:rPr>
        <w:t xml:space="preserve"> Ввести до складу Координаційної ради громадських благодійних організацій при виконавчому комітеті міської ради</w:t>
      </w:r>
      <w:r>
        <w:rPr>
          <w:sz w:val="28"/>
          <w:lang w:val="uk-UA"/>
        </w:rPr>
        <w:t>: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ем    Координаційної   ради   Долгу    Альону  Євгенівну,  начальника   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організації роботи з пільговими категоріями населення управління праці та соціального захисту населення міської ради;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  <w:t>членом Координаційної ради Шевчука Андрія Георгійовича, голову Правління Громадської Соціальної Служби «Допомога людям» (за згодою)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М.Федорук</w:t>
      </w:r>
    </w:p>
    <w:p>
      <w:pPr>
        <w:pStyle w:val="Heading3"/>
        <w:spacing w:lineRule="auto" w:line="22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228"/>
        <w:rPr/>
      </w:pPr>
      <w:r>
        <w:rPr/>
      </w:r>
    </w:p>
    <w:p>
      <w:pPr>
        <w:pStyle w:val="Heading3"/>
        <w:spacing w:lineRule="auto" w:line="228"/>
        <w:rPr/>
      </w:pPr>
      <w:r>
        <w:rPr>
          <w:b w:val="false"/>
          <w:sz w:val="24"/>
          <w:szCs w:val="24"/>
          <w:lang w:val="uk-UA"/>
        </w:rPr>
        <w:t>Електронний варіант відповідає оригіналу</w:t>
      </w:r>
    </w:p>
    <w:p>
      <w:pPr>
        <w:pStyle w:val="Normal"/>
        <w:rPr/>
      </w:pPr>
      <w:r>
        <w:rPr>
          <w:sz w:val="24"/>
          <w:szCs w:val="24"/>
          <w:lang w:val="uk-UA" w:eastAsia="ru-RU"/>
        </w:rPr>
        <w:t>звірила начальник відділу Долга А.Є. 17.03.2009 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4:00Z</dcterms:created>
  <dc:creator>PublicRel</dc:creator>
  <dc:description/>
  <cp:keywords/>
  <dc:language>en-US</dc:language>
  <cp:lastModifiedBy>PublicRel</cp:lastModifiedBy>
  <dcterms:modified xsi:type="dcterms:W3CDTF">2009-04-24T09:54:00Z</dcterms:modified>
  <cp:revision>2</cp:revision>
  <dc:subject/>
  <dc:title> </dc:title>
</cp:coreProperties>
</file>