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24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3</w:t>
      </w:r>
      <w:r>
        <w:rPr>
          <w:sz w:val="28"/>
          <w:u w:val="single"/>
          <w:lang w:val="uk-UA"/>
        </w:rPr>
        <w:t xml:space="preserve">.2009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82/6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Затвердити перелік суб’єктів господарювання, визначених у додатку,  яким дозволено продовжений та цілодобовий режим роботи, згідно з отриманими ними погодженнями  правоохоронних органів і санітарно-епідеміологічної служб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Департаменту економіки міської ради (Степанчук Г.Я.) внести 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ам господарювання, зазначеним в додатку до цього рішення: 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системи відеонагляду на об’єктах торгівлі та сфери послуг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Шевченківський та Садгір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Електронний варіант рішення відповідає оригіналу. Звірила головний спеціаліст відділу оптимізації мережі послуг управління розвитку споживчого ринку та туризму департаменту економіки міської  ради  Падєйська Т.Д.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1:00Z</dcterms:created>
  <dc:creator>USER</dc:creator>
  <dc:description/>
  <cp:keywords/>
  <dc:language>en-US</dc:language>
  <cp:lastModifiedBy>PublicRel</cp:lastModifiedBy>
  <dcterms:modified xsi:type="dcterms:W3CDTF">2009-04-24T09:51:00Z</dcterms:modified>
  <cp:revision>2</cp:revision>
  <dc:subject/>
  <dc:title>                                                                           </dc:title>
</cp:coreProperties>
</file>