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  <w:lang w:val="uk-UA"/>
        </w:rPr>
        <w:t>Додаток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>Чернівецької міської ради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sz w:val="28"/>
          <w:u w:val="single"/>
          <w:lang w:val="uk-UA"/>
        </w:rPr>
        <w:t xml:space="preserve">24.03.2009 </w:t>
      </w:r>
      <w:r>
        <w:rPr>
          <w:sz w:val="28"/>
          <w:lang w:val="uk-UA"/>
        </w:rPr>
        <w:t xml:space="preserve"> № 180/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Ціни на роботи (послуги) у сфері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забезпечення збереженості та науково-технічного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працювання документів і спра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19"/>
        <w:gridCol w:w="180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видів робіт (посл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мір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3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4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 Упорядкування документів і справ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ання історичних довідок на фонди установ, організацій та підприємст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еріод понад 10 ро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еріод від 5 до 10 ро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еріод від 1 до 5 ро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ання передмов до описів фондів устан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Систематизація справ до проведення експертизи цінності документів і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 фонда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середині фондів (за роками або структурними частинами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1 істор.довід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істор.довід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істор.довід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дмо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08,0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17,5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7,0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8,7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1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19"/>
        <w:gridCol w:w="180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>
          <w:trHeight w:val="13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оведення експертизи наукової і практичної цінності документів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ської документації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поаркушним перегляданням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без поаркушного переглядання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кументів на особовий скл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тому числі особових спра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поаркушним перегляданням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без поаркушного переглядання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Формування справ із розсипу документів та переформування справ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управлінської документ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документів особового склад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Систематизація аркушів у справ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ашинописний (без правки) або розбірливий рукописний текст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Складання заголовків справ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управлінської документації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 особові спра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Систематизація карток на справи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 структурною ознакою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 номінальною, хронологічною ознаками, алфаві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6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8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7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1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6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19"/>
        <w:gridCol w:w="180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2.9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4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Редагування заголовків справ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частковим перегляданням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без переглядання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брошурування невірно сформованих справ, вилучення скріпо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Підшивання справ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що містять до 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що містять до 10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що містять до 1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що містять понад 1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Нумерація аркушів у справах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бсягом понад 1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бсягом до 1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бсягом до 50 аркуш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Перенумерація аркушів у справах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управлінської документ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Перевіряння нумерації аркушів у справах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окументи після 1917 ро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ання внутрішніх описів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Оформлення обкладинок справ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и наявності друкарської обкладин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и відсутності друкарської обкладин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ідкладання титульних і засвідчу вальних аркуш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1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6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932"/>
        <w:gridCol w:w="2150"/>
        <w:gridCol w:w="1481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1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9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2.2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3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Проставляння архівних шифрів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 картк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 обкладинках справ два відбитка на одній обкладинц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Картонування справ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писання ярликів на картонаж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клеювання ярликів на картонажі (в’язка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озміщення картонажів або в’язок на стелаж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Знепилювання картонажів із вийма-</w:t>
            </w:r>
          </w:p>
          <w:p>
            <w:pPr>
              <w:pStyle w:val="2"/>
              <w:rPr/>
            </w:pPr>
            <w:r>
              <w:rPr/>
              <w:t>нням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віряння фізичного та санітарно-гігієнічного стану справ, що підлягають прийманню на державне зберіга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Складання описів справ та довід-кового апарату до описів, номен-клатур справ, актів про вилучення для знищення документів НАФ, актів про нестачу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ання описів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формлення описів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Підготовка номенклатур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ення строків зберігання документів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 поаркушним переглядом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без поаркушного перегляду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ли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ли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онаж/в’яз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ис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4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,3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7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5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5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,15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8,8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,50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,85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054"/>
        <w:gridCol w:w="1910"/>
        <w:gridCol w:w="148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4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5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6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7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8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9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10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1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0.1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2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1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1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1.3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ання заголов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дагування заголов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годження статей номенклатур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з спеціалістами установ</w:t>
            </w:r>
          </w:p>
          <w:p>
            <w:pPr>
              <w:pStyle w:val="Heading3"/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3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ування статей номенклатур спр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я номенклатур спр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я та перероблення номенклатур справ у разі змін функцій та структури організ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ання акта про вилучення до знищення документів, що не підлягають зберіганню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учення справ, що виділені до знищення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ання переліків (актів, довідок) на відсутні документи установ</w:t>
            </w:r>
          </w:p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формлення робі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кування описів, номенклатур справ на машинописних пристроях, І група складн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ряння описів, номенклатур справ після друкування, І група складн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дання рукописних описів, номенклатур спр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тт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тт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нклатур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тт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зиці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т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т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рін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ття опису/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нклатур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оловок/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тт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9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6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2,5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2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4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8,8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,6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5054"/>
        <w:gridCol w:w="1910"/>
        <w:gridCol w:w="148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.2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 w:val="28"/>
                <w:lang w:val="uk-UA"/>
              </w:rPr>
              <w:t>2.22.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Дострокове приймання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Ф на державне зберіга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 період від 1 до 5 ро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 період від 5 до 10 рок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3"/>
              <w:rPr/>
            </w:pPr>
            <w:r>
              <w:rPr/>
              <w:t>- за період від 10 до 15 рокі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sz w:val="28"/>
                <w:lang w:val="uk-UA"/>
              </w:rPr>
              <w:t>Прийом документів на державне зберіг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/>
            </w:pPr>
            <w:r>
              <w:rPr/>
              <w:t>спра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42,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44,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46,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 виконавчого </w:t>
      </w:r>
    </w:p>
    <w:p>
      <w:pPr>
        <w:pStyle w:val="3"/>
        <w:rPr/>
      </w:pPr>
      <w:r>
        <w:rPr>
          <w:b/>
          <w:bCs/>
          <w:sz w:val="28"/>
          <w:szCs w:val="28"/>
        </w:rPr>
        <w:t>комітету міської ради</w:t>
        <w:tab/>
        <w:tab/>
        <w:tab/>
      </w:r>
      <w:r>
        <w:rPr>
          <w:b/>
          <w:bCs/>
          <w:sz w:val="28"/>
          <w:szCs w:val="28"/>
          <w:lang w:val="uk-UA"/>
        </w:rPr>
        <w:t>підпис</w:t>
      </w:r>
      <w:r>
        <w:rPr>
          <w:b/>
          <w:bCs/>
          <w:sz w:val="28"/>
          <w:szCs w:val="28"/>
        </w:rPr>
        <w:tab/>
        <w:tab/>
        <w:tab/>
        <w:t>О.Васильчишин</w:t>
      </w:r>
    </w:p>
    <w:p>
      <w:pPr>
        <w:pStyle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spacing w:before="0" w:after="12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9:00Z</dcterms:created>
  <dc:creator>PublicRel</dc:creator>
  <dc:description/>
  <cp:keywords/>
  <dc:language>en-US</dc:language>
  <cp:lastModifiedBy>PublicRel</cp:lastModifiedBy>
  <dcterms:modified xsi:type="dcterms:W3CDTF">2009-04-24T09:49:00Z</dcterms:modified>
  <cp:revision>2</cp:revision>
  <dc:subject/>
  <dc:title/>
</cp:coreProperties>
</file>