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</w:r>
      <w:r>
        <w:rPr>
          <w:sz w:val="28"/>
          <w:lang w:val="uk-UA"/>
        </w:rPr>
        <w:t>Додаток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>Чернівец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sz w:val="28"/>
          <w:u w:val="single"/>
          <w:lang w:val="uk-UA"/>
        </w:rPr>
        <w:t xml:space="preserve">24.03.2009 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180/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Ціни на роботи та послуги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у сфері використання відомостей, що містяться в архівних документах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163"/>
        <w:gridCol w:w="2039"/>
        <w:gridCol w:w="1363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видів робіт (послуг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мі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грн.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.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1. Робота та послуги у сфері використання відомостей, що містяться в архівних документ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не виявлення докумен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бір справ за опис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явлення документів за справ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(машинописний текст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 запи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Виконання тематичних запитів про встановлення (підтвердження) окремих фактів, подій, відомостей*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иконання запитів з видачею архівних довідок про встановлення (підтвердження) майнових прав*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заг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од.зб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запит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дов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(складається з</w:t>
            </w:r>
            <w:r>
              <w:rPr>
                <w:sz w:val="28"/>
                <w:szCs w:val="28"/>
                <w:lang w:val="uk-UA"/>
              </w:rPr>
              <w:t xml:space="preserve"> п.1.1.1+1.1.2+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5+1.5.1+1.6)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6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3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ітка: </w:t>
      </w:r>
      <w:r>
        <w:rPr>
          <w:b/>
          <w:sz w:val="24"/>
          <w:szCs w:val="24"/>
        </w:rPr>
        <w:t>* При відсутності у заявника точних пошукових даних про дату, місце події (факту) вартість робіт збільшується на 6,60 грн. за додатковий перегляд архівних документів за кожний рік, місце події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jc w:val="center"/>
        <w:rPr/>
      </w:pPr>
      <w:r>
        <w:rPr/>
        <w:t>2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997"/>
        <w:gridCol w:w="2035"/>
        <w:gridCol w:w="148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1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1.2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.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.6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дання архівних документів для копіювання технічними засобами архівного відділу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товлення копій документів на замовлення відвідувач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Надання архівних документів для користування в читальному зал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ання у користування в читальному залі документ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пра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пис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Передрук документів на машинописних пристроях,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І група складності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 xml:space="preserve">Звірка текстів документів після надрукування через 1,5 інтервалу,     </w:t>
            </w:r>
          </w:p>
          <w:p>
            <w:pPr>
              <w:pStyle w:val="TextBody"/>
              <w:rPr/>
            </w:pPr>
            <w:r>
              <w:rPr/>
              <w:t>І група складно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ік та реєстрація запи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докуме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ється 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.1.1.1+1.1.2.+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1.+1.6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аркуш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спра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опис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 маш.сторінка</w:t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маш.сторін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апи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6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8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9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0</w:t>
            </w:r>
          </w:p>
        </w:tc>
      </w:tr>
    </w:tbl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Секретар виконавчого </w:t>
      </w:r>
    </w:p>
    <w:p>
      <w:pPr>
        <w:pStyle w:val="Normal"/>
        <w:rPr/>
      </w:pPr>
      <w:r>
        <w:rPr>
          <w:sz w:val="28"/>
        </w:rPr>
        <w:t>комітету міської ради</w:t>
        <w:tab/>
        <w:tab/>
        <w:tab/>
        <w:tab/>
      </w:r>
      <w:r>
        <w:rPr>
          <w:sz w:val="28"/>
          <w:lang w:val="uk-UA"/>
        </w:rPr>
        <w:t>підпис</w:t>
      </w:r>
      <w:r>
        <w:rPr>
          <w:sz w:val="28"/>
        </w:rPr>
        <w:tab/>
        <w:t xml:space="preserve">            О.Васильчишин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8:00Z</dcterms:created>
  <dc:creator>PublicRel</dc:creator>
  <dc:description/>
  <cp:keywords/>
  <dc:language>en-US</dc:language>
  <cp:lastModifiedBy>PublicRel</cp:lastModifiedBy>
  <dcterms:modified xsi:type="dcterms:W3CDTF">2009-04-24T09:48:00Z</dcterms:modified>
  <cp:revision>2</cp:revision>
  <dc:subject/>
  <dc:title/>
</cp:coreProperties>
</file>