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431800" cy="673100"/>
            <wp:effectExtent l="0" t="0" r="0" b="0"/>
            <wp:wrapTight wrapText="bothSides">
              <wp:wrapPolygon edited="0">
                <wp:start x="-467" y="0"/>
                <wp:lineTo x="-467" y="14398"/>
                <wp:lineTo x="-15" y="16453"/>
                <wp:lineTo x="468" y="16795"/>
                <wp:lineTo x="7668" y="19532"/>
                <wp:lineTo x="9117" y="19532"/>
                <wp:lineTo x="11034" y="19532"/>
                <wp:lineTo x="11984" y="19532"/>
                <wp:lineTo x="20150" y="16453"/>
                <wp:lineTo x="20633" y="0"/>
                <wp:lineTo x="-4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У К Р А Ї Н А 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Normal"/>
        <w:jc w:val="center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Cs/>
                <w:sz w:val="28"/>
              </w:rPr>
              <w:t>24.03.2009 №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ru-RU"/>
              </w:rPr>
              <w:t>1</w:t>
            </w:r>
            <w:r>
              <w:rPr>
                <w:bCs/>
                <w:sz w:val="28"/>
                <w:lang w:val="en-US"/>
              </w:rPr>
              <w:t>79/6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Cs/>
                <w:sz w:val="30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b/>
                <w:szCs w:val="28"/>
              </w:rPr>
              <w:t xml:space="preserve">Про стан розвитку мережі             та       діяльності     «народних»     («зразкових»)        аматорських 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 xml:space="preserve">колективів        мистецьких 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b/>
                <w:szCs w:val="28"/>
              </w:rPr>
              <w:t>закладів управління  культури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 xml:space="preserve">м. Чернівці   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слухавши інформацію начальника управління культури міської ради Волинця Г.І. щодо стану розвитку мережі та діяльності «народних» («зразкових») аматорських колективів мистецьких закладів управління культури, виконавчий комітет міської ради відмічає, що робота в цьому напрямку проводиться згідно з Положенням про управління культури міської ради від 23.10.2008 року та Положенням про «народний» («зразковий») аматорський колектив у культурно-освітніх закладах від 23.06.1999 року             № 41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звиток аматорського музичного, театрального, хореографічного, циркового мистецтва територіальної громади міста Чернівців забезпечують 23 колективи, які діють при закладах культури і носять звання «народний» («зразковий»), з них 22 працюють при клубних закладах, один при музичній школі № 4 і представлені за жанрами: 7 вокально-хорових, 3 оркестри та ансамблі народної музики, духовий оркестр, 2 вокально-інструментальні ансамблі, 4 хореографічні колективи та циркова студія, 4 театральні колективи, 1 фольклорно-етнографічний колекти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начені вище колективи об’єднують більше 400 учасників, серед яких люди різновікових верств, але переважно – це учнівська і студентська молодь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і колективи установ закладів культури, в яких працюють високопрофесійні спеціалісти, серед яких три удостоєні високого почесного звання «заслужений працівник культури України» та два – «заслужений діяч мистецтв України», є постійними учасниками загальноміських заходів: новорічно-різдвяних свят, Петрівського ярмарку, Дня міста, відзначення державних свят, знаменних та пам’ятних дат і активними пропагандистами патріотичного виховання молоді під час святкування Дня Перемоги, Партизанської слави, захисника Вітчизн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 метою подальшого поліпшення їх діяльності, підвищення рівня виконавської майстерності у травні-червні  2008 року управлінням культури обласної державної адміністрації вони були атестовані і підтвердили звання «народни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а кількість народних аматорських колективів – 13 працює на базі Центрального Палацу культур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останні два роки мережа народних колективів збільшилася на               3 колективи: фольклорний колектив «Барвистий розмай» міського культурно-просвітницького центру, хор «Гомін Буковини» та оркестр єврейської музики Будинку культури «Рош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рахунок загального фонду міського бюджету утримуються                     34 штатних одиниць керівників та спеціалістів народних колективів, за рахунок спеціального фонду – 7, керівник народного оркестру єврейської музики Будинку культури «Роша» працює на громадських засад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обмеженість бюджетного фінансування на утримання народних колективів, керівники шукають нові форми роботи: проведення платних вистав та концертів, надання послуг під час проведення корпоративних заходів на замовлення окремих організацій, фір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ряд з цим, в оперній студії, духовому оркестрі, оркестрі народної музики «Буковина» Центрального Палацу культури, хорі «Гомін Буковини» Будинку культури «Роша» та оркестрі народної музики «Мерцишор» клубу мікрорайону «Красногорівка» послаблена робота з молодими аматорами щодо забезпечення спадкоємності та подальшого розвитку колективів. В репертуарі оперної студії Центрального Палацу культури відсутні багатоактні п’єси, перевага надається концертним номерам малих форм – соло, дует. Для духового оркестру характерна нерегулярність виступів перед населенням. Сучасний вокально-інструментальний ансамбль «Карпати» не користується у мешканців міста такою популярністю, яка була в 70-х роках минулого століття. Маючи можливості, колектив недостатньо займається популяризацією музичного жанр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 більшості народних аматорських колективів потребують оновлення театральний реквізит, заміни звукопідсилююча апаратура, сценічні костюми, взуття та музичні інструмен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раховуючи наведене вище та відповідно до статті 32 Закону України «Про місцеве самоврядування в Україні»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ind w:firstLine="900"/>
        <w:rPr>
          <w:szCs w:val="28"/>
        </w:rPr>
      </w:pPr>
      <w:r>
        <w:rPr>
          <w:b/>
        </w:rPr>
        <w:t>1.</w:t>
      </w:r>
      <w:r>
        <w:rPr/>
        <w:t xml:space="preserve"> Інформацію начальника управління культури міської ради  Волинця Г.І. «Про стан розвитку мережі та діяльності «народних» («зразкових»)        аматорських  колективів   мистецьких  закладів управління  культури» взяти до уваг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правлінню культури міської ради (Волинець Г.І.) спільно з директорами закладів культур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Систематично надавати методичну і практичну допомогу народним аматорським колективам у формуванні репертуару, творчих програм, організації концертної діяльно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рганізувати на базі Центрального Палацу культури проведення творчих лабораторій за жанрами для керівників колектив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осилити контроль за діяльністю народного вокально-інструментального ансамблю «Карпати», духового оркестру, оперної студії Центрального Палацу культур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Започаткувати щорічне проведення творчих звітів народних аматорських колективів перед територіальною громадою міста Чернівц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ерівникам народних колективів постійно працювати над підвищенням рівня виконавської майстерності учасників, оновленням репертуару, пропаганді їх творчості, співпраці із засобами масової інформації. Збільшувати доходи від надання платних по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зв’язку з присвоєнням звання «народна аматорська» молодіжній студії вокально-інструментального мистецтва «</w:t>
      </w:r>
      <w:r>
        <w:rPr>
          <w:sz w:val="28"/>
          <w:szCs w:val="28"/>
          <w:lang w:val="en-US"/>
        </w:rPr>
        <w:t>Belcanto</w:t>
      </w:r>
      <w:r>
        <w:rPr>
          <w:sz w:val="28"/>
          <w:szCs w:val="28"/>
        </w:rPr>
        <w:t>» Центру дозвілля дітей та юнацтва парку імені Ю. Федьковича (наказ управління культури і туризму обласної державної адміністрації від 27.02.2009 року № 27) та народному оркестру єврейської музики Будинку культури «Роша» (наказ управління культури і туризму обласної державної адміністрації від 11.08.2008 року № 152), дозволити управлінню культури з 01.04.2009 року збільшити чисельність працівників народних аматорських колективів на 2 штатні одиниці в межах діючої штатної чисельності із утриманням за рахунок загального фонду бюджету в межах асигнувань, затверджених на культуру на 2009 рі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правлінню культури міської ради (Волинець Г.І.) при формуванні бюджетних запитів на 2010 рік врахувати потреби народних колективів на оновлення сценічних костюмів, театрального реквізиту, музичних інструментів та звукопідсилюючої апаратур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правлінню культури міської ради (Волинець Г.І.) про виконання цього рішення інформувати виконавчий комітет міської ради в лютому         2010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нацьку І.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 xml:space="preserve">          М. Федор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9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47:00Z</dcterms:created>
  <dc:creator>PublicRel</dc:creator>
  <dc:description/>
  <cp:keywords/>
  <dc:language>en-US</dc:language>
  <cp:lastModifiedBy>PublicRel</cp:lastModifiedBy>
  <dcterms:modified xsi:type="dcterms:W3CDTF">2009-04-24T09:47:00Z</dcterms:modified>
  <cp:revision>2</cp:revision>
  <dc:subject/>
  <dc:title/>
</cp:coreProperties>
</file>