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92680</wp:posOffset>
                </wp:positionH>
                <wp:positionV relativeFrom="paragraph">
                  <wp:posOffset>-355600</wp:posOffset>
                </wp:positionV>
                <wp:extent cx="467995" cy="732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09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6" t="-104" r="-126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57.65pt;mso-wrap-distance-left:9pt;mso-wrap-distance-right:9pt;mso-wrap-distance-top:0pt;mso-wrap-distance-bottom:0pt;margin-top:-28pt;mso-position-vertical-relative:text;margin-left:18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609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6" t="-104" r="-126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both"/>
        <w:rPr/>
      </w:pPr>
      <w:r>
        <w:rPr/>
        <w:t xml:space="preserve">                                              </w:t>
      </w:r>
    </w:p>
    <w:p>
      <w:pPr>
        <w:pStyle w:val="Heading"/>
        <w:jc w:val="both"/>
        <w:rPr/>
      </w:pPr>
      <w:r>
        <w:rPr/>
        <w:t xml:space="preserve"> </w:t>
      </w:r>
      <w:r>
        <w:rPr/>
        <w:tab/>
        <w:tab/>
        <w:tab/>
        <w:t xml:space="preserve"> </w:t>
        <w:tab/>
      </w:r>
    </w:p>
    <w:p>
      <w:pPr>
        <w:pStyle w:val="Heading"/>
        <w:ind w:left="2160" w:firstLine="720"/>
        <w:jc w:val="both"/>
        <w:rPr/>
      </w:pPr>
      <w:r>
        <w:rPr/>
        <w:t xml:space="preserve">     </w:t>
      </w:r>
      <w:r>
        <w:rPr/>
        <w:t>У К Р А Ї Н А</w:t>
      </w:r>
    </w:p>
    <w:p>
      <w:pPr>
        <w:pStyle w:val="Subtitle"/>
        <w:jc w:val="both"/>
        <w:rPr/>
      </w:pPr>
      <w:r>
        <w:rPr/>
        <w:t xml:space="preserve">                          </w:t>
      </w:r>
      <w:r>
        <w:rPr/>
        <w:t>Ч е р н і в е ц ь к а   м і с ь к а   р а д а</w:t>
      </w:r>
    </w:p>
    <w:p>
      <w:pPr>
        <w:pStyle w:val="Caaieiaie1"/>
        <w:jc w:val="both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В и к о н а в ч и й   к о м і т е т</w:t>
      </w:r>
    </w:p>
    <w:p>
      <w:pPr>
        <w:pStyle w:val="Caaieiaie1"/>
        <w:jc w:val="both"/>
        <w:rPr/>
      </w:pPr>
      <w:r>
        <w:rPr>
          <w:b w:val="false"/>
          <w:sz w:val="20"/>
          <w:lang w:val="ru-RU"/>
        </w:rPr>
        <w:t xml:space="preserve">                                                              </w:t>
      </w:r>
      <w:r>
        <w:rPr>
          <w:sz w:val="36"/>
        </w:rPr>
        <w:t>Р І Ш Е Н Н Я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10.03.</w:t>
      </w:r>
      <w:r>
        <w:rPr>
          <w:lang w:val="en-US"/>
        </w:rPr>
        <w:t xml:space="preserve">2009 </w:t>
      </w:r>
      <w:r>
        <w:rPr>
          <w:lang w:val="uk-UA"/>
        </w:rPr>
        <w:t xml:space="preserve">№ </w:t>
      </w:r>
      <w:r>
        <w:rPr>
          <w:lang w:val="en-US"/>
        </w:rPr>
        <w:t>171/5</w:t>
      </w:r>
      <w:r>
        <w:rPr>
          <w:b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>Про внесення змін до рішення виконавчого комітету міської ради від 10.05.2007 року №361/8 «Про затвердження місць  паркування автотранспорту, визначення підприємства  з їх експлуатації та визнання такими, що втратили чинність окремі рішення виконкому міської ради з цих питань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статей 28, 29, 30 Закону України «Про місцеве самоврядування в Україні», Декрету Кабінету Міністрів України «Про місцеві податки і збори» від 20.05.1993 року №56-93, керуючись Правилами паркування та стоянки транспортних засобів в місті Чернівцях, затверджених рішенням 15 сесії міської ради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скликання від 30.10.2003 року №320 та враховуючи звернення</w:t>
      </w:r>
      <w:r>
        <w:rPr>
          <w:sz w:val="28"/>
          <w:szCs w:val="28"/>
          <w:lang w:val="uk-UA"/>
        </w:rPr>
        <w:t xml:space="preserve"> Чернівецького міського комунального підрядного шляхово-експлуатаційного підприємства,</w:t>
      </w:r>
      <w:r>
        <w:rPr>
          <w:sz w:val="28"/>
          <w:lang w:val="uk-UA"/>
        </w:rPr>
        <w:t xml:space="preserve"> виконавчий комітет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Caaieiaie1"/>
        <w:keepNext w:val="false"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ВИРІШИВ:</w:t>
      </w:r>
    </w:p>
    <w:p>
      <w:pPr>
        <w:pStyle w:val="Normal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Heading1"/>
        <w:ind w:firstLine="708"/>
        <w:rPr/>
      </w:pPr>
      <w:r>
        <w:rPr/>
        <w:t xml:space="preserve">1. </w:t>
      </w:r>
      <w:r>
        <w:rPr>
          <w:b w:val="false"/>
        </w:rPr>
        <w:t>Внести зміни в рішення виконавчого комітету міської ради від               10.05.2007 року №361/8 «Про затвердження місць  паркування автотранспорту, визначення підприємства  з їх експлуатації та визнання такими, що втратили чинність окремі рішення виконкому міської ради з цих питань», а саме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 xml:space="preserve">1.1. </w:t>
      </w:r>
      <w:r>
        <w:rPr>
          <w:bCs/>
          <w:sz w:val="28"/>
          <w:lang w:val="uk-UA"/>
        </w:rPr>
        <w:t xml:space="preserve"> Пункт 5, 6, 23, 26, 27  переліку місць та категорії місць паркування автотранспорту в м.Чернівцях, експлуатацію яких здійснює Чернівецьке міське комунальне підрядне шляхово-експлуатаційне підприємство викласти в такій редакції: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260"/>
        <w:gridCol w:w="144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реса парковок на вулиц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ь місць парку-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тегорія                      місць пар-к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атральна площа (площадка навпроти театр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веден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находяться на межі дорожнього руху, мають дорожню розмітк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260"/>
        <w:gridCol w:w="144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Кафедральна    (непарна сторо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веден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находяться на межі дорожнього руху, мають дорожню розміт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ул.Кишинівська (навпроти кладовищ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веден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находяться на межі дорожнього руху, мають дорожню розміт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Червоноармійська,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веден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находяться на межі дорожнього руху, мають дорожню розміт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оща Центральна, 3-6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прилегла та протилеж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оро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веден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находяться на межі дорожнього руху, мають дорожню розмітку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Доповнити </w:t>
      </w:r>
      <w:r>
        <w:rPr>
          <w:bCs/>
          <w:sz w:val="28"/>
          <w:lang w:val="uk-UA"/>
        </w:rPr>
        <w:t>перелік місць та категорії місць паркування автотранспорту в м.Чернівцях, експлуатацію яких здійснює Чернівецьке міське комунальне підрядне шляхово-експлуатаційне підприємство</w:t>
      </w:r>
      <w:r>
        <w:rPr>
          <w:sz w:val="28"/>
          <w:szCs w:val="28"/>
          <w:lang w:val="uk-UA"/>
        </w:rPr>
        <w:t xml:space="preserve">                пунктом  29 та викласти його в так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440"/>
        <w:gridCol w:w="16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реса парковок на вулиц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ь місць парку-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тегорія                      місць пар-к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Галицький шлях,1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о обладнан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находяться за межами дорожнього руху, мають дорожню розмітку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Чернівецькому міському комунальному підрядному шляхово-експлуатаційному підприємству (Ігнатьєв М.С.) забезпечити збір за парковку автотранспорту згідно з додатком  6  до рішення 7 сесії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міської ради                    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скликання від 26.12.2002 року №120 «Про місцеві податки і збори у м.Чернівці та відміну раніше прийнятих рішень» відповідно до категорії місць паркув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ab/>
      </w:r>
      <w:r>
        <w:rPr>
          <w:b/>
        </w:rPr>
        <w:t>3.</w:t>
      </w:r>
      <w:r>
        <w:rPr/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 та директора  департаменту житлово-комунального господарства міської ради Шумейка О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                                                    М.Федо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</w:pPr>
    <w:rPr>
      <w:b/>
      <w:sz w:val="28"/>
      <w:szCs w:val="20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27:00Z</dcterms:created>
  <dc:creator>PublicRel</dc:creator>
  <dc:description/>
  <cp:keywords/>
  <dc:language>en-US</dc:language>
  <cp:lastModifiedBy>PublicRel</cp:lastModifiedBy>
  <dcterms:modified xsi:type="dcterms:W3CDTF">2009-04-23T07:27:00Z</dcterms:modified>
  <cp:revision>2</cp:revision>
  <dc:subject/>
  <dc:title> </dc:title>
</cp:coreProperties>
</file>