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3.2009 № 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1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6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376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169,7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376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3169,7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szCs w:val="28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вул. Головна, 24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579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50,5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О. Довбуша,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019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497,5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У. Кармелюка, 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61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92,0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У. Кармелюка, 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271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778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У. Кармелюка, 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644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605,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иколаївськ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749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295,6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иколаївська, 6-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04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921,3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Ф. Толбухін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491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850,7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Чорноморськ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714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89,6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</w:t>
      </w:r>
      <w:r>
        <w:rPr/>
        <w:t>Продовження додатку 5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260"/>
        <w:gridCol w:w="1440"/>
        <w:gridCol w:w="1440"/>
        <w:gridCol w:w="1080"/>
        <w:gridCol w:w="1080"/>
        <w:gridCol w:w="1080"/>
        <w:gridCol w:w="1260"/>
        <w:gridCol w:w="16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46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16780,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3681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</w:t>
            </w:r>
            <w:r>
              <w:rPr>
                <w:rFonts w:eastAsia="Times New Roman"/>
                <w:bCs/>
                <w:szCs w:val="28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Г. Жукова, 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5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683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 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5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683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>
          <w:b w:val="false"/>
          <w:b w:val="false"/>
          <w:bCs w:val="false"/>
        </w:rPr>
      </w:pPr>
      <w:r>
        <w:rPr/>
        <w:t xml:space="preserve">                                </w:t>
      </w:r>
      <w:r>
        <w:rPr/>
        <w:t>Разом:                    2738,07     1816,40   2276681,40  1254534,40     299          127           7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PublicRel</dc:creator>
  <dc:description/>
  <cp:keywords/>
  <dc:language>en-US</dc:language>
  <cp:lastModifiedBy>PublicRel</cp:lastModifiedBy>
  <dcterms:modified xsi:type="dcterms:W3CDTF">2009-04-23T07:25:00Z</dcterms:modified>
  <cp:revision>2</cp:revision>
  <dc:subject/>
  <dc:title>                          Додаток 5</dc:title>
</cp:coreProperties>
</file>