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0.03.2009 № 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1/5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го господарства Першотравневої районної у місті Чернівцях р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Руська, 144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8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222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1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078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222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А. Шептицького, 31-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434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947,3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1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2434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9947,3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. Кармелюка, 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70,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678,3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2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4370,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2678,3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b/>
          <w:bCs/>
          <w:lang w:val="uk-UA"/>
        </w:rPr>
        <w:t>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  <w:t xml:space="preserve">    </w:t>
      </w:r>
      <w:r>
        <w:rPr/>
        <w:t>Продовження додатку 4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28 Червня, 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187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224,3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1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4187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3224,3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6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озівська, 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959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587,9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8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3959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587,9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12"/>
        <w:rPr/>
      </w:pPr>
      <w:r>
        <w:rPr/>
        <w:t xml:space="preserve">                               </w:t>
      </w:r>
      <w:r>
        <w:rPr/>
        <w:t xml:space="preserve">Разом:                     1070,30    670,40    975736,54     435659,92         89            22            3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25:00Z</dcterms:created>
  <dc:creator>PublicRel</dc:creator>
  <dc:description/>
  <cp:keywords/>
  <dc:language>en-US</dc:language>
  <cp:lastModifiedBy>PublicRel</cp:lastModifiedBy>
  <dcterms:modified xsi:type="dcterms:W3CDTF">2009-04-23T07:25:00Z</dcterms:modified>
  <cp:revision>2</cp:revision>
  <dc:subject/>
  <dc:title>                             Додаток 4</dc:title>
</cp:coreProperties>
</file>