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-10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3.2009 № </w:t>
      </w:r>
      <w:r>
        <w:rPr>
          <w:sz w:val="28"/>
          <w:szCs w:val="28"/>
          <w:lang w:val="en-US"/>
        </w:rPr>
        <w:t>161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Кобилиці, 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471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945,9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83,7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7471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945,9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вангардн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878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2528,4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Залозецького,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701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Залозецького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370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Ковальчука, 1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80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. Кармелюка, 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829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98,6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Кочубея,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963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Кочубея, 10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132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75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Кочубея,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510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колаївська,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428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750,3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. Толбухіна,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821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126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5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188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781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3680,1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</w:t>
      </w:r>
      <w:r>
        <w:rPr/>
        <w:t>Продовження додатку 3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</w:t>
            </w:r>
            <w:r>
              <w:rPr>
                <w:rFonts w:eastAsia="Times New Roman"/>
                <w:bCs/>
                <w:szCs w:val="28"/>
              </w:rPr>
              <w:t xml:space="preserve">КЖРЕП № 1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Ю. Федьковича, 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9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задов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29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9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>Разом:                     2079,24    1406,70</w:t>
      </w:r>
      <w:r>
        <w:rPr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008211,94</w:t>
      </w: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673537,02</w:t>
      </w:r>
      <w:r>
        <w:rPr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>344          190           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5:00Z</dcterms:created>
  <dc:creator>PublicRel</dc:creator>
  <dc:description/>
  <cp:keywords/>
  <dc:language>en-US</dc:language>
  <cp:lastModifiedBy>PublicRel</cp:lastModifiedBy>
  <dcterms:modified xsi:type="dcterms:W3CDTF">2009-04-23T07:25:00Z</dcterms:modified>
  <cp:revision>2</cp:revision>
  <dc:subject/>
  <dc:title>Додаток 3</dc:title>
</cp:coreProperties>
</file>