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>24.</w:t>
      </w:r>
      <w:r>
        <w:rPr>
          <w:sz w:val="28"/>
          <w:u w:val="single"/>
          <w:lang w:val="uk-UA"/>
        </w:rPr>
        <w:t xml:space="preserve">02.2009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de-DE"/>
        </w:rPr>
        <w:t>150/4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Затвердити перелік суб’єктів господарювання, визначених у додатку,  яким дозволено продовжений та цілодобовий режим роботи, згідно з отриманими ними погодженнями  правоохоронних органів і санітарно-епідеміологічної служб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Департаменту економіки міської ради (Степанчук Г.Я.) внести  відповідні зміни у інформації про внесення об’єктів торгівлі та сфери послуг в базу даних міста Чернівців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’єктам господарювання, зазначеним в додатку до цього рішення: 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- встановити системи відеонагляду на об’єктах торгівлі та сфери послуг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департамент економіки  міської  ради, Шевченківський та Садгірський </w:t>
      </w:r>
      <w:r>
        <w:rPr>
          <w:szCs w:val="28"/>
          <w:lang w:val="uk-UA"/>
        </w:rPr>
        <w:t>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12:00Z</dcterms:created>
  <dc:creator>PublicRel</dc:creator>
  <dc:description/>
  <cp:keywords/>
  <dc:language>en-US</dc:language>
  <cp:lastModifiedBy>PublicRel</cp:lastModifiedBy>
  <dcterms:modified xsi:type="dcterms:W3CDTF">2009-03-11T15:12:00Z</dcterms:modified>
  <cp:revision>2</cp:revision>
  <dc:subject/>
  <dc:title>                                                                           </dc:title>
</cp:coreProperties>
</file>