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Normal"/>
        <w:jc w:val="center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000000"/>
          <w:spacing w:val="-2"/>
          <w:sz w:val="16"/>
          <w:szCs w:val="16"/>
        </w:rPr>
      </w:pPr>
      <w:r>
        <w:rPr>
          <w:szCs w:val="28"/>
          <w:u w:val="single"/>
          <w:lang w:val="de-DE"/>
        </w:rPr>
        <w:t>24</w:t>
      </w:r>
      <w:r>
        <w:rPr>
          <w:szCs w:val="28"/>
          <w:u w:val="single"/>
        </w:rPr>
        <w:t xml:space="preserve">.02.2009  № </w:t>
      </w:r>
      <w:r>
        <w:rPr>
          <w:szCs w:val="28"/>
          <w:u w:val="single"/>
          <w:lang w:val="de-DE"/>
        </w:rPr>
        <w:t>148/4</w:t>
      </w:r>
      <w:r>
        <w:rPr>
          <w:szCs w:val="28"/>
        </w:rPr>
        <w:tab/>
        <w:tab/>
        <w:tab/>
        <w:tab/>
        <w:tab/>
        <w:tab/>
        <w:t xml:space="preserve">         м. Чернівці</w:t>
        <w:tab/>
        <w:tab/>
      </w:r>
    </w:p>
    <w:p>
      <w:pPr>
        <w:pStyle w:val="Normal"/>
        <w:shd w:fill="FFFFFF" w:val="clear"/>
        <w:ind w:firstLine="11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firstLine="11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jc w:val="both"/>
        <w:rPr>
          <w:bCs/>
          <w:szCs w:val="28"/>
        </w:rPr>
      </w:pPr>
      <w:r>
        <w:rPr>
          <w:b/>
          <w:bCs/>
          <w:szCs w:val="28"/>
        </w:rPr>
        <w:t xml:space="preserve">Про внесення змін в додатки до рішень виконавчого комітету міської ради від 04.09.2008 року №653/19, від 20.10.2008 року №765/21, від 04.11.2008 року №834/22, від 12.12.2008 року №911/23, від 19.12.2008 року №995/24 і від 25.12.2008 року №1000/24 щодо </w:t>
      </w:r>
      <w:r>
        <w:rPr>
          <w:b/>
          <w:szCs w:val="28"/>
        </w:rPr>
        <w:t xml:space="preserve">надання фізичним особам – підприємцям одноразової  допомоги з державного бюджету  в сумі 5,0 тис. грн. (п’ять тисяч грн.) кожному </w:t>
      </w:r>
      <w:r>
        <w:rPr>
          <w:b/>
          <w:bCs/>
          <w:szCs w:val="28"/>
        </w:rPr>
        <w:t xml:space="preserve"> (делеговані повноваження)</w:t>
      </w:r>
    </w:p>
    <w:p>
      <w:pPr>
        <w:pStyle w:val="Normal"/>
        <w:ind w:firstLine="720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ind w:firstLine="813"/>
        <w:jc w:val="both"/>
        <w:rPr>
          <w:szCs w:val="28"/>
        </w:rPr>
      </w:pPr>
      <w:r>
        <w:rPr>
          <w:szCs w:val="28"/>
        </w:rPr>
        <w:t xml:space="preserve">Відповідно до підпункту 6 пункту "б" частини першої статті 33, підпункту 5 пункту "б" частини першої статті 34, статті 52 Закону України "Про місцеве самоврядування в Україні", </w:t>
      </w:r>
      <w:r>
        <w:rPr>
          <w:color w:val="000000"/>
          <w:szCs w:val="28"/>
        </w:rPr>
        <w:t xml:space="preserve">рішення виконавчого комітету Чернівецької міської ради від 11.08.2008р. № 572/15 „Про затвердження Порядку  здійснення  обстеження  на  ринках майна, втраченого фізичними особами – підприємцями внаслідок стихійного лиха”, із змінами,  внесеними  рішенням  виконавчого  комітету  Чернівецької міської  ради  від  18.08.2008р.  № 614/17,  розглянувши  заяви  фізичних   осіб –  підприємців, звернення управління праці та соціального захисту населення міської ради і додані до них документи, </w:t>
      </w:r>
      <w:r>
        <w:rPr>
          <w:szCs w:val="28"/>
        </w:rPr>
        <w:t>виконавчий комітет Чернівецької міської ради:</w:t>
      </w:r>
    </w:p>
    <w:p>
      <w:pPr>
        <w:pStyle w:val="Normal"/>
        <w:shd w:fill="FFFFFF" w:val="clear"/>
        <w:ind w:firstLine="81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И Р І Ш И В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Внести зміни в пункт 316 додатку до рішення виконавчого комітету міської ради від 04.09.2008 року №653/19, пункти 2107, 2223, 2412 додатку до рішення виконавчого комітету міської ради від 20.10.2008 року №765/21, пункти 2610, 2676, 2720 додатку до рішення виконавчого комітету міської ради від 04.11.2008 року №834/22, пункт 3105 додатку 1 до рішення виконавчого комітету міської ради від 12.12.2008 року №911/23, пункти 3308, 3341, 3438, 3465 додатку  до рішення виконавчого комітету міської ради від 19.12.2008 року №995/24, пункти 3759, 3791 додатку 1 і пункт 3940 додатку 2 до рішення виконавчого комітету міської ради від 25.12.2008 року №1000/24, виклавши їх в редакції згідно з додатком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 xml:space="preserve">2. </w:t>
      </w:r>
      <w:r>
        <w:rPr>
          <w:szCs w:val="28"/>
        </w:rPr>
        <w:t>Контроль за виконання цього рішення покласти на заступника міського голови з питань діяльності виконавчих органів, начальника фінансового управління міської ради Прокопця Є.Д. і начальника управління праці та соціального захисту населення міської ради Круглецьку А.Д.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Чернівецький міський голова                </w:t>
        <w:tab/>
        <w:tab/>
        <w:t xml:space="preserve">           </w:t>
        <w:tab/>
        <w:t>М.Федорук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5:08:00Z</dcterms:created>
  <dc:creator>PublicRel</dc:creator>
  <dc:description/>
  <cp:keywords/>
  <dc:language>en-US</dc:language>
  <cp:lastModifiedBy>PublicRel</cp:lastModifiedBy>
  <dcterms:modified xsi:type="dcterms:W3CDTF">2009-03-11T15:08:00Z</dcterms:modified>
  <cp:revision>2</cp:revision>
  <dc:subject/>
  <dc:title> </dc:title>
</cp:coreProperties>
</file>