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en-US"/>
        </w:rPr>
        <w:t>24</w:t>
      </w:r>
      <w:r>
        <w:rPr>
          <w:u w:val="single"/>
        </w:rPr>
        <w:t>.02.2009</w:t>
      </w:r>
      <w:r>
        <w:rPr/>
        <w:t xml:space="preserve">  № </w:t>
      </w:r>
      <w:r>
        <w:rPr>
          <w:u w:val="single"/>
        </w:rPr>
        <w:t>142/4</w:t>
      </w:r>
      <w:r>
        <w:rPr/>
        <w:tab/>
        <w:tab/>
        <w:tab/>
        <w:tab/>
        <w:tab/>
        <w:tab/>
        <w:tab/>
        <w:t xml:space="preserve">            м. Чернівці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 упорядкування плати за послуги, що надаютьс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Чернівецьким міським комунальним бюро технічної інвентаризації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>та визнання таким, що втратило чинність рішення виконкому міської ради від 26.02.2008 р. № 141/4</w:t>
      </w:r>
    </w:p>
    <w:p>
      <w:pPr>
        <w:pStyle w:val="Normal1"/>
        <w:widowControl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widowControl/>
        <w:rPr>
          <w:lang w:val="uk-UA"/>
        </w:rPr>
      </w:pPr>
      <w:r>
        <w:rPr>
          <w:lang w:val="uk-UA"/>
        </w:rPr>
      </w:r>
    </w:p>
    <w:p>
      <w:pPr>
        <w:pStyle w:val="Normal1"/>
        <w:widowControl/>
        <w:rPr>
          <w:lang w:val="uk-UA"/>
        </w:rPr>
      </w:pPr>
      <w:r>
        <w:rPr>
          <w:lang w:val="uk-UA"/>
        </w:rPr>
      </w:r>
    </w:p>
    <w:p>
      <w:pPr>
        <w:pStyle w:val="Normal1"/>
        <w:widowControl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/>
        <w:t>Відповідно до пункту 2 статті  28   Закону  України  “Про місцеве самоврядування в Україні”, враховуючи висновки департаменту економіки міської ради, виходячи з розрахунків Чернівецького міського комунального бюро технічної інвентаризації,  виконавчий комітет міської ради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3" w:right="-99" w:firstLine="567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firstLine="720"/>
        <w:jc w:val="both"/>
        <w:rPr/>
      </w:pPr>
      <w:r>
        <w:rPr/>
        <w:t>1. Затвердити для Чернівецького міського комунального бюро технічної інвентаризації вартість однієї нормо-години в розмірі 29грн.64коп. Розміри тарифів по кожному виду послуг визначати з урахуванням норм часу, встановлених відповідно до „Збірника норм часу на роботи та послуги, що виконуються бюро технічної інвентаризації України”, затвердженого наказом Державного комітету України з питань житлово-комунального господарства від 21.11.2003 р. № 198 із внесеними в нього змінам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left="0" w:right="-99" w:firstLine="72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firstLine="720"/>
        <w:jc w:val="both"/>
        <w:rPr/>
      </w:pPr>
      <w:r>
        <w:rPr>
          <w:szCs w:val="28"/>
        </w:rPr>
        <w:t>2.</w:t>
      </w:r>
      <w:r>
        <w:rPr/>
        <w:t xml:space="preserve"> Це рішення набуває чинності з 01.03.2009 року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left="0" w:right="-99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firstLine="720"/>
        <w:jc w:val="both"/>
        <w:rPr>
          <w:bCs/>
        </w:rPr>
      </w:pPr>
      <w:r>
        <w:rPr/>
        <w:t>3. Визнати таким, що втратило чинність рішення виконавчого комітету міської ради від 26.02.2008 р. № 141/4 „</w:t>
      </w:r>
      <w:r>
        <w:rPr>
          <w:bCs/>
        </w:rPr>
        <w:t>Про упорядкування плати за послуги,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hanging="0"/>
        <w:jc w:val="both"/>
        <w:rPr/>
      </w:pPr>
      <w:r>
        <w:rPr>
          <w:bCs/>
        </w:rPr>
        <w:t>що виконуються Чернівецьким міським комунальним бюро технічної інвентаризації та визнання таким, що втратило чинність рішення виконкому міської ради від 26.02.2007 р. № 126/3”.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before="0" w:after="0"/>
        <w:ind w:left="0" w:right="-96"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left="0" w:right="-99" w:firstLine="720"/>
        <w:jc w:val="both"/>
        <w:rPr/>
      </w:pPr>
      <w:r>
        <w:rPr/>
        <w:t>4. Контроль за виконанням рішення покласти на начальника Чернівецького міського комунального бюро технічної інвентаризації Стародуб Т.Б. та директора департаменту економіки міської ради        Степанчук Г.Я.</w:t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/>
      </w:pPr>
      <w:r>
        <w:rPr/>
      </w:r>
    </w:p>
    <w:p>
      <w:pPr>
        <w:pStyle w:val="Normal"/>
        <w:ind w:right="-87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ab/>
        <w:tab/>
        <w:tab/>
        <w:tab/>
        <w:tab/>
        <w:t>М.Федору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лектронний варіант рішення відповідає оригіналу. Звірила заступник начальника відділу обліку майна управління обліку, використання та приватизації майна департаменту економіки міської ради - Пігулевська Т.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5:01:00Z</dcterms:created>
  <dc:creator>PublicRel</dc:creator>
  <dc:description/>
  <cp:keywords/>
  <dc:language>en-US</dc:language>
  <cp:lastModifiedBy>PublicRel</cp:lastModifiedBy>
  <dcterms:modified xsi:type="dcterms:W3CDTF">2009-03-11T15:01:00Z</dcterms:modified>
  <cp:revision>2</cp:revision>
  <dc:subject/>
  <dc:title> </dc:title>
</cp:coreProperties>
</file>