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10</w:t>
      </w:r>
      <w:r>
        <w:rPr>
          <w:sz w:val="28"/>
          <w:u w:val="single"/>
        </w:rPr>
        <w:t>.</w:t>
      </w:r>
      <w:r>
        <w:rPr>
          <w:sz w:val="28"/>
          <w:u w:val="single"/>
          <w:lang w:val="uk-UA"/>
        </w:rPr>
        <w:t xml:space="preserve">02.2009 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en-US"/>
        </w:rPr>
        <w:t>96/3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у робо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 xml:space="preserve">1. </w:t>
      </w:r>
      <w:r>
        <w:rPr>
          <w:lang w:val="uk-UA"/>
        </w:rPr>
        <w:t>Затвердити перелік суб’єктів господарювання, визначених у додатку,  яким дозволено цілодобовий режим роботи, згідно з отриманими ними погодженнями  правоохоронних органів і санітарно-епідеміологічної служби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Департаменту економіки міської ради (Степанчук Г.Я.) внести  відповідні зміни у інформації про внесення об’єктів торгівлі та сфери послуг в базу даних міста Чернівців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Суб’єктам господарювання, зазначеним в додатку до цього рішення: - забезпечити виконання Правил дотримання тиші в громадських місцях міста Чернівців та недопущення стихійної торгівлі на прилеглій до об’єктів території;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- встановити системи відеонагляду на об’єктах торгівлі та сфери послуг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цього рішення покласти на департамент економіки  міської  ради, Шевченківський та Садгірський </w:t>
      </w:r>
      <w:r>
        <w:rPr>
          <w:szCs w:val="28"/>
          <w:lang w:val="uk-UA"/>
        </w:rPr>
        <w:t>РВ УМВС України в Чернівецькій області, Чернівецьку міську державну санітарно-епідеміологічну станцію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rPr/>
      </w:pPr>
      <w:r>
        <w:rPr>
          <w:b w:val="false"/>
        </w:rPr>
        <w:t>Електроний варіант рішення відповідає оригіналу. Звірила начальник відділу оптимізації мережі послуг управління розвитку споживчого ринку та туризму департаменту економіки міської  ради  Саінчук А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20:00Z</dcterms:created>
  <dc:creator>PublicRel</dc:creator>
  <dc:description/>
  <cp:keywords/>
  <dc:language>en-US</dc:language>
  <cp:lastModifiedBy>PublicRel</cp:lastModifiedBy>
  <dcterms:modified xsi:type="dcterms:W3CDTF">2009-03-11T10:20:00Z</dcterms:modified>
  <cp:revision>2</cp:revision>
  <dc:subject/>
  <dc:title>                                                                           </dc:title>
</cp:coreProperties>
</file>